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rFonts w:eastAsia="Wingdings" w:cs="Wingdings" w:ascii="Wingdings" w:hAnsi="Wingdings"/>
        </w:rPr>
        <w:t>&amp;</w:t>
      </w:r>
      <w:r>
        <w:rPr/>
        <w:t xml:space="preserve"> Aisipos’ fabler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Det heter seg at Aisipos var en frygisk slave som levde i Hellas i det sjette århundre før Kristus. Han tillegges æren for å ha skrevet hundrevis av slike korte fabler, preget av en skarp iakttakelsesevne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Hermes og tømmerhoggeren</w:t>
      </w:r>
    </w:p>
    <w:p>
      <w:pPr>
        <w:pStyle w:val="Normal"/>
        <w:widowControl/>
        <w:bidi w:val="0"/>
        <w:jc w:val="left"/>
        <w:rPr/>
      </w:pPr>
      <w:r>
        <w:rPr/>
        <w:t>Hermes og tømmerhoggeren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En gang stod en tømmerhogger og felte trær ved en elv. Plutselig traff øksen en kvist i stammen, den for ut av hendene hans og falt i vannet. Mens tømmerhoggeren stod ved elvebredden og sørget over tapet, kom guden Hermes plutselig til syne. ”Hvorfor vrir du hendene i sorg?” spurte guden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Da tømmerhoggeren forklarte at han hadde mistet øksen som skaffet ham levebrød, syntes Hermes synd på ham og stupte ut i den strie eleven. Etter en stund dukket han opp med en gulløks i hånden. ”Er dette øksen din?” spurte han. ”Nei,” svarte mannen. Igjen stupte Hermes ned til bunnen av elven, og denne gangen kom han opp med en sølvøks. 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”</w:t>
      </w:r>
      <w:r>
        <w:rPr/>
        <w:t>Er sølvøksen din?” spurte han. ”Nei, den er heller ikke min,” svarte tømmerhoggeren. For tredje gang stupte Hermes ut i vannet, og denne gangen kom han opp med tømmerhoggerens simple øks. ”Den er min. Takk for hjelpen,” sa tømmermannen og rakte hendene fram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Hermes var så imponert over mannens ærlighet at han gav ham ikke bare hans egen øks, men gulløksen og sølvøksen også. Tømmermannen skyndte seg hjem for å fortelle vennene sine hvor heldig han hadde vært, for gulløksen og sølvøksen var verdt mange penger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Ærlighet varer lengst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Alle vennene gratulerte tømmermannen med hellet. Men èn av dem var misunnelig og bestemte seg for å prøve om han også kunne bli rik. Han skyndte seg til elvebredden, og etter å ha hogd en stund slapp han øksen i vannet. Så stilte han seg ved vannkanten og skrek og gråt. Straks stod guden Hermes hos ham og spurte hva som var på ferde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Da mannen svarte at han hadde mistet i eleven, stupte Hermes uti og dukket opp igjen med en gulløks i hånden. ”Er dette din øks?” spurte han. ”Ja. Ja, den er min. La meg få den,” svarte mannen. Han strakte hånden fram og prøvde å gripe tak i øksen som Hermes holdt. Hermes ble forarget fordi mannen var uærlig, og nektet å gi ham gulløksen. Han ville ikke hente mannens egen øks heller.</w:t>
      </w:r>
    </w:p>
    <w:p>
      <w:pPr>
        <w:pStyle w:val="Normal"/>
        <w:widowControl/>
        <w:bidi w:val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Noto Sans" w:cs="Noto Sans Devanagari"/>
      <w:color w:val="auto"/>
      <w:kern w:val="2"/>
      <w:sz w:val="24"/>
      <w:szCs w:val="24"/>
      <w:lang w:val="nb-NO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WithSpaces>1794</CharactersWithSpaces>
  <Company>Økonomiforlag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9T21:32:00Z</dcterms:created>
  <dc:creator>Liv-Toril Kvaløyseter</dc:creator>
  <dc:description/>
  <dc:language>en-US</dc:language>
  <cp:lastModifiedBy/>
  <cp:lastPrinted>1997-09-29T14:17:00Z</cp:lastPrinted>
  <dcterms:modified xsi:type="dcterms:W3CDTF">1997-12-04T10:14:00Z</dcterms:modified>
  <cp:revision>2</cp:revision>
  <dc:subject/>
  <dc:title>Aisipos’ fabl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iv-Toril Kvaløyseter</vt:lpwstr>
  </property>
</Properties>
</file>