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  <w:t>Livet i fritt fall</w:t>
      </w:r>
    </w:p>
    <w:p>
      <w:pPr>
        <w:pStyle w:val="Normal"/>
        <w:widowControl/>
        <w:rPr/>
      </w:pPr>
      <w:r>
        <w:rPr/>
        <w:t>De kaster seg utfor stupet til et ekstremt følelseskick. Noen sekunder i fritt fall, litt dingling og 1000 meter senere er herligheten over. Vel verd risikoen, mener basehoppern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Bjarte hyler av glede og lander trygt etter 14 nervepirrende sekunder i fritt fall fra 1000 meters høyde og et herlig lite minutt i skjermen før trygg landing landing. Basehopping oppfyller drømmen om å kunne flyt, være helt fri. 23-åringen fra Tofte understreker nytelsen mer enn farene med sporten. Bjarte mener basehoppere er livsnytere hele gjengen. De prøver å få mest mulig utav livet ved å tøye grenser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Jeg hoppet fra Postgirobygget og fra toppen av Regjeringsbygget i mai, men det var bare dumt. Jeg skryter ikke av det og følte meg flau da jeg falt ned fra Slemmestadsiloen og skadet ryggen i vår, sier Bjarte som bare ser på bygningshoppene som tilbakelagte stup for å kunne kalle seg skikkelig basehopper. Et hopp fra Kjerag er mye råere enn hopp fra bygninger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Det er spenningen og behovet for kontrast til lesesalen på Blindern som gjør at Bjarte veksler mellom matematikkstudiene på Universitetet i Oslo, basehopping og sommerjobben som portør ved Sunnås sykehus der han triller rundt på pasienter med alvorlige rygg- og nakkeskader. Mange nordmenn likner på spenningssøkerne, det viser psykologiske tester. En stor del av nordmenn har en dragning mot å mestre naturen og elementene. Mange av spenningssøkerne mangler medfølelse med sine nærmeste, fordi de utfører ekstreme stunts selv om de har familie som blir rammet hvis de forulykker.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Men samtidig tror samtlige spenningssøkere at et hopp vil gå bra. Det skjer tydelige kjemiske endringer i hjernen under et basehopp. Hjernen opplever noen av de samme bevissthetsendringer som ved meditasjon og narkotika. Men rusen kan være et blekt bilde av den opplevelsen en spenningssøker kan få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Basehopping betyr hopping med fallskjerm fra et fast punkt. BASE står for Building, Antenna, Spann og Earth (bygning, antenne, brospenn, fjell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I 1994 ble det gjort tre hopp fra Kjerag mot ca. 1000 hopp i fjor. I år forventes det 1500-2000 hopp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Seks hoppere har omkommet i basehopping i Norge siden 1980. Fire omkom i Trolltindene og Trollveggen fram til hoppforbudet i 1986. I fjor omkom en 24 år gammel franskmann, og i juni i år mistet en 46 år gammel svensk kvinne livet i Kjerag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Norsk Aero klubb og Norsk Luftsportsforbund er imot basehopping og ekskluderer medlemmer som hopper bas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Jeg føler meg utrolig glad under hoppet, det er helt herlig. Blir proppfull av energi og lever lenge på ett hop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6:00:00Z</dcterms:created>
  <dc:creator>Liv-Toril Kvaløyseter</dc:creator>
  <dc:description/>
  <dc:language>en-US</dc:language>
  <cp:lastModifiedBy>Liv-Toril Kvaløyseter</cp:lastModifiedBy>
  <cp:lastPrinted>1997-10-03T16:50:00Z</cp:lastPrinted>
  <dcterms:modified xsi:type="dcterms:W3CDTF">1997-12-16T11:09:00Z</dcterms:modified>
  <cp:revision>3</cp:revision>
  <dc:subject/>
  <dc:title>Livet i fritt fall</dc:title>
</cp:coreProperties>
</file>