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t>Livet i fritt fall</w:t>
      </w:r>
    </w:p>
    <w:p>
      <w:pPr>
        <w:pStyle w:val="Normal"/>
        <w:widowControl/>
        <w:rPr/>
      </w:pPr>
      <w:r>
        <w:rPr/>
      </w:r>
    </w:p>
    <w:p>
      <w:pPr>
        <w:pStyle w:val="Normal"/>
        <w:widowControl/>
        <w:rPr/>
      </w:pPr>
      <w:r>
        <w:rPr/>
        <w:t>De kaster seg utfor stupet til et ekstremt følelseskick. Noen sekunder i fritt fall, litt dingling og 1000 meter senere er herligheten over. Vel verd risikoen, mener basehopperne.</w:t>
      </w:r>
    </w:p>
    <w:p>
      <w:pPr>
        <w:pStyle w:val="Normal"/>
        <w:widowControl/>
        <w:rPr/>
      </w:pPr>
      <w:r>
        <w:rPr/>
      </w:r>
    </w:p>
    <w:p>
      <w:pPr>
        <w:pStyle w:val="Normal"/>
        <w:widowControl/>
        <w:numPr>
          <w:ilvl w:val="0"/>
          <w:numId w:val="1"/>
        </w:numPr>
        <w:tabs>
          <w:tab w:val="clear" w:pos="708"/>
          <w:tab w:val="left" w:pos="0" w:leader="none"/>
        </w:tabs>
        <w:ind w:left="720" w:hanging="720"/>
        <w:rPr/>
      </w:pPr>
      <w:r>
        <w:rPr/>
        <w:t>Basehopping betyr hopping med fallskjerm fra et fast punkt. BASE står for Building, Antenna, Spann og Earth (bygning, antenne, brospenn, fjell).</w:t>
      </w:r>
    </w:p>
    <w:p>
      <w:pPr>
        <w:pStyle w:val="Normal"/>
        <w:widowControl/>
        <w:numPr>
          <w:ilvl w:val="0"/>
          <w:numId w:val="1"/>
        </w:numPr>
        <w:tabs>
          <w:tab w:val="clear" w:pos="708"/>
          <w:tab w:val="left" w:pos="0" w:leader="none"/>
        </w:tabs>
        <w:ind w:left="720" w:hanging="720"/>
        <w:rPr/>
      </w:pPr>
      <w:r>
        <w:rPr/>
        <w:t>I 1994 ble det gjort tre hopp fra Kjerag mot ca. 1000 hopp i fjor. I år forventes det 1500-2000 hopp.</w:t>
      </w:r>
    </w:p>
    <w:p>
      <w:pPr>
        <w:pStyle w:val="Normal"/>
        <w:widowControl/>
        <w:numPr>
          <w:ilvl w:val="0"/>
          <w:numId w:val="1"/>
        </w:numPr>
        <w:tabs>
          <w:tab w:val="clear" w:pos="708"/>
          <w:tab w:val="left" w:pos="0" w:leader="none"/>
        </w:tabs>
        <w:ind w:left="720" w:hanging="720"/>
        <w:rPr/>
      </w:pPr>
      <w:r>
        <w:rPr/>
        <w:t>Seks hoppere har omkommet i basehopping i Norge siden 1980. Fire omkom i Trolltindene og Trollveggen fram til hoppforbudet i 1986. I fjor omkom en 24 år gammel franskmann, og i juni i år mistet en 46 år gammel svensk kvinne livet i Kjerag.</w:t>
      </w:r>
    </w:p>
    <w:p>
      <w:pPr>
        <w:pStyle w:val="Normal"/>
        <w:widowControl/>
        <w:numPr>
          <w:ilvl w:val="0"/>
          <w:numId w:val="1"/>
        </w:numPr>
        <w:tabs>
          <w:tab w:val="clear" w:pos="708"/>
          <w:tab w:val="left" w:pos="0" w:leader="none"/>
        </w:tabs>
        <w:ind w:left="360" w:hanging="360"/>
        <w:rPr/>
      </w:pPr>
      <w:r>
        <w:rPr/>
        <w:t>Norsk Aero klubb og Norsk Luftsportsforbund er imot basehopping og ekskluderer medlemmer som hopper base.</w:t>
      </w:r>
    </w:p>
    <w:p>
      <w:pPr>
        <w:pStyle w:val="Normal"/>
        <w:widowControl/>
        <w:rPr/>
      </w:pPr>
      <w:r>
        <w:rPr/>
      </w:r>
    </w:p>
    <w:p>
      <w:pPr>
        <w:pStyle w:val="Normal"/>
        <w:widowControl/>
        <w:rPr/>
      </w:pPr>
      <w:r>
        <w:rPr/>
        <w:t>Bjarte hyler av glede og lander trygt etter 14 nervepirrende sekunder i fritt fall fra 1000 meters høyde og et herlig lite minutt i skjermen før trygg landing. Basehopping oppfyller drømmen om å kunne fly, være helt fri. 23-åringen fra Tofte understreker nytelsen mer enn farene med sporten. Bjarte mener basehoppere er livsnytere hele gjengen. De prøver å få mest mulig ut av livet ved å tøye grenser.</w:t>
      </w:r>
    </w:p>
    <w:p>
      <w:pPr>
        <w:pStyle w:val="Normal"/>
        <w:widowControl/>
        <w:rPr/>
      </w:pPr>
      <w:r>
        <w:rPr/>
      </w:r>
    </w:p>
    <w:p>
      <w:pPr>
        <w:pStyle w:val="Normal"/>
        <w:widowControl/>
        <w:rPr/>
      </w:pPr>
      <w:r>
        <w:rPr/>
        <w:t xml:space="preserve">Jeg hoppet fra Postgirobygget og fra toppen av Regjeringsbygget i mai, men det var bare dumt. Jeg skryter ikke av det og følte meg flau da jeg falt ned fra Slemmestadsiloen og skadet ryggen i vår, sier Bjarte som bare ser på bygningshoppene som tilbakelagte stunts for å kunne kalle seg skikkelig basehopper. Et hopp fra Kjerag er mye råere enn hopp fra bygninger. </w:t>
      </w:r>
    </w:p>
    <w:p>
      <w:pPr>
        <w:pStyle w:val="Normal"/>
        <w:widowControl/>
        <w:rPr/>
      </w:pPr>
      <w:r>
        <w:rPr/>
      </w:r>
    </w:p>
    <w:p>
      <w:pPr>
        <w:pStyle w:val="Normal"/>
        <w:widowControl/>
        <w:rPr/>
      </w:pPr>
      <w:r>
        <w:rPr/>
        <w:t xml:space="preserve">Det er spenningen og behovet for kontrast til lesesalen på Blindern som gjør at Bjarte veksler mellom matematikkstudiene på Universitetet i Oslo, basehopping og sommerjobben som portør ved Sunnås sykehus der han triller rundt på pasienter med alvorlige rygg- og nakkeskader. </w:t>
      </w:r>
    </w:p>
    <w:p>
      <w:pPr>
        <w:pStyle w:val="Normal"/>
        <w:widowControl/>
        <w:rPr/>
      </w:pPr>
      <w:r>
        <w:rPr/>
      </w:r>
    </w:p>
    <w:p>
      <w:pPr>
        <w:pStyle w:val="Normal"/>
        <w:widowControl/>
        <w:rPr/>
      </w:pPr>
      <w:r>
        <w:rPr/>
        <w:t>Mange nordmenn likner på spenningssøkerne, det viser psykologiske tester. En stor del av nordmenn har en dragning mot å mestre naturen og elementene. Mange av spenningssøkerne mangler medfølelse med sine nærmeste, fordi de utfører ekstreme stunts selv om de har familie som blir rammet hvis de forulykker. Men samtidig tror samtlige spenningssøkere at et hopp vil gå bra. Det skjer tydelige kjemiske endringer i hjernen under et basehopp. Hjernen opplever noen av de samme bevissthetsendringer som ved meditasjon og narkotika. Men rusen kan være et blekt bilde av den opplevelsen en spenningssøker kan få.</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nb-NO" w:eastAsia="zh-CN" w:bidi="hi-I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3T16:20:00Z</dcterms:created>
  <dc:creator>Liv-Toril Kvaløyseter</dc:creator>
  <dc:description/>
  <dc:language>en-US</dc:language>
  <cp:lastModifiedBy>Liv-Toril Kvaløyseter</cp:lastModifiedBy>
  <cp:lastPrinted>1997-10-03T17:00:00Z</cp:lastPrinted>
  <dcterms:modified xsi:type="dcterms:W3CDTF">1997-12-16T11:11:00Z</dcterms:modified>
  <cp:revision>3</cp:revision>
  <dc:subject/>
  <dc:title>Livet i fritt fall</dc:title>
</cp:coreProperties>
</file>