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What colour are you?</w:t>
      </w:r>
    </w:p>
    <w:p>
      <w:pPr>
        <w:pStyle w:val="Normal"/>
        <w:widowControl/>
        <w:rPr/>
      </w:pPr>
      <w:r>
        <w:rPr/>
      </w:r>
    </w:p>
    <w:p>
      <w:pPr>
        <w:pStyle w:val="Normal"/>
        <w:widowControl/>
        <w:rPr/>
      </w:pPr>
      <w:r>
        <w:rPr/>
      </w:r>
    </w:p>
    <w:p>
      <w:pPr>
        <w:pStyle w:val="Normal"/>
        <w:widowControl/>
        <w:rPr/>
      </w:pPr>
      <w:r>
        <w:rPr/>
        <w:t>Rød - Den viljesterke</w:t>
      </w:r>
    </w:p>
    <w:p>
      <w:pPr>
        <w:pStyle w:val="Normal"/>
        <w:widowControl/>
        <w:rPr/>
      </w:pPr>
      <w:r>
        <w:rPr/>
        <w:t>Røde mennesker er utadvendte og energiske, de er impulsive, modige og liker at noe skjer. De er gode ledere. De tar initiativ, er uavhengige og er gjerne pionerer på sitt felt. De liker klare farger og fargesprakende klær, liker rytmisk musikk og dans hvor man bruker hoftene. De er opptatt av sitt fysiske utseende, de kan ta yogatimer, men ikke for det åndelige aspektets skyld. Rødt er en sterk maskulin energi og uten balanse med det feminine kan de lett bli bombastiske og selvopptatte. I samliv passer de best sammen med den grønne.</w:t>
      </w:r>
    </w:p>
    <w:p>
      <w:pPr>
        <w:pStyle w:val="Normal"/>
        <w:widowControl/>
        <w:rPr/>
      </w:pPr>
      <w:r>
        <w:rPr/>
      </w:r>
    </w:p>
    <w:p>
      <w:pPr>
        <w:pStyle w:val="Normal"/>
        <w:widowControl/>
        <w:rPr/>
      </w:pPr>
      <w:r>
        <w:rPr/>
      </w:r>
    </w:p>
    <w:p>
      <w:pPr>
        <w:pStyle w:val="Normal"/>
        <w:widowControl/>
        <w:rPr/>
      </w:pPr>
      <w:r>
        <w:rPr/>
        <w:t>Oransje - Den utadvendte og glade</w:t>
      </w:r>
    </w:p>
    <w:p>
      <w:pPr>
        <w:pStyle w:val="Normal"/>
        <w:widowControl/>
        <w:rPr/>
      </w:pPr>
      <w:r>
        <w:rPr/>
        <w:t>De oransje  mennesker er utadvendte og sosiale. De har lett for å snakke, har et stort smil og en god latter. Mange vil si at de mangler dybde, men til gjengjeld har de en stor veltalenhet og man trives i orange menneskers selskap. De arbeider godt under andre og med andre, men ta dem ikke for gitt. Det vil de aldri tilgi deg. De er glade i mat, har stor appetitt og er en sann gourmet. Oransje er fargen for beskyttelse og oransje mennesker beskytter ofte andre. Dessuten liker de å organisere. De liker å ha et vakkert hjem, er glad i sitt hjem og trenger hjemmet som base for sitt hektiske liv. De er sportsgale for sin kropp og helses skyld og overdriver sine aktiviteter til nesten utmattelse, da trives de best. De mangler ro og hvile, for hvile er kun et stadium når de er utslitte og trette. De liker sporty og komfortable klær. De liker musikk med beat, ofte militær musikk. Passer best i samliv med en blå person.</w:t>
      </w:r>
    </w:p>
    <w:p>
      <w:pPr>
        <w:pStyle w:val="Normal"/>
        <w:widowControl/>
        <w:rPr/>
      </w:pPr>
      <w:r>
        <w:rPr/>
      </w:r>
    </w:p>
    <w:p>
      <w:pPr>
        <w:pStyle w:val="Normal"/>
        <w:widowControl/>
        <w:rPr/>
      </w:pPr>
      <w:r>
        <w:rPr/>
      </w:r>
    </w:p>
    <w:p>
      <w:pPr>
        <w:pStyle w:val="Normal"/>
        <w:widowControl/>
        <w:rPr/>
      </w:pPr>
      <w:r>
        <w:rPr/>
        <w:t>Gul - Den intellektuelle</w:t>
      </w:r>
    </w:p>
    <w:p>
      <w:pPr>
        <w:pStyle w:val="Normal"/>
        <w:widowControl/>
        <w:rPr/>
      </w:pPr>
      <w:r>
        <w:rPr/>
        <w:t>Det gule mennesket går sannsynligvis på universitetet eller nyter livet gjennom studier av ett eller annet. Forskere, politikere og en del forretningsfolk er som regel gule. De har et praktisk tak på livet, og er sjelden fattige fordi de er flinke til å bruke penger forsiktig. Gule mennesker er stimulerende. Gule mennesker har ofte mange venner fordi deres personlighet er interessant, og de liker å lyse opp for andre. Glede er en stor del av det gule menneskets liv, og jo mer de gir, jo mer får de igjen. De har en tendens til å ignorere kroppen. Liker god mat, men de behøver nødvendigvis ikke å lage den. De liker å se godt ut og liker klassisk og dempet musikk. De passer best sammen med sin egen gule farge eller med fiolett.</w:t>
      </w:r>
    </w:p>
    <w:p>
      <w:pPr>
        <w:pStyle w:val="Normal"/>
        <w:widowControl/>
        <w:rPr/>
      </w:pPr>
      <w:r>
        <w:rPr/>
      </w:r>
    </w:p>
    <w:p>
      <w:pPr>
        <w:pStyle w:val="Normal"/>
        <w:widowControl/>
        <w:rPr/>
      </w:pPr>
      <w:r>
        <w:rPr/>
      </w:r>
    </w:p>
    <w:p>
      <w:pPr>
        <w:pStyle w:val="Normal"/>
        <w:widowControl/>
        <w:rPr/>
      </w:pPr>
      <w:r>
        <w:rPr/>
        <w:t>Grønn - Den naturglade romantiker</w:t>
      </w:r>
    </w:p>
    <w:p>
      <w:pPr>
        <w:pStyle w:val="Normal"/>
        <w:widowControl/>
        <w:rPr/>
      </w:pPr>
      <w:r>
        <w:rPr/>
        <w:t>Grønne mennesker er fylt av givende kjærlighet til andre og de får også hengivenhet tilbake. De er opptatt av naturen og er arbeidsjern. Alt bør ha en mening, og en hensikt. De er realistiske og objektive. De er gode gartnere og gårdbrukere, lærere og leger. De er flinke til å bære byrder og problemer og er derfor gode rådgivere og terapeuter. De liker å være sammen med mennesker som kan aktivisere dem og de liker å være i sentrum av det som skjer. Siden grønne mennesker ofte er i god balanse har de også lett for å tilgi og forstå andre mennesker. De grønne er gode ektefeller og går godt sammen med alle farger, men aller best med de røde. Av de røde får de alt det mot de trenger for å gjennomføre det de ønsker. De liker penger. De er sentimentale og liker romantisk musikk. De kler seg gjerne i duse farger.</w:t>
      </w:r>
    </w:p>
    <w:p>
      <w:pPr>
        <w:pStyle w:val="Normal"/>
        <w:widowControl/>
        <w:rPr/>
      </w:pPr>
      <w:r>
        <w:rPr/>
      </w:r>
    </w:p>
    <w:p>
      <w:pPr>
        <w:pStyle w:val="Normal"/>
        <w:widowControl/>
        <w:rPr/>
      </w:pPr>
      <w:r>
        <w:rPr/>
      </w:r>
    </w:p>
    <w:p>
      <w:pPr>
        <w:pStyle w:val="Normal"/>
        <w:widowControl/>
        <w:rPr/>
      </w:pPr>
      <w:r>
        <w:rPr/>
        <w:t>Blå - Den omsorgsfulle</w:t>
      </w:r>
    </w:p>
    <w:p>
      <w:pPr>
        <w:pStyle w:val="Normal"/>
        <w:widowControl/>
        <w:rPr/>
      </w:pPr>
      <w:r>
        <w:rPr/>
        <w:t>Blå mennesker er gjerne reserverte, innadvendte og konservative. De er forsiktige i ord, handling, farger og klær. De lever et enkelt liv. De er observante, ser de små detaljer og de små ting. De har et stort behov for å kommunisere og er gjerne skribenter, sangere, reportere, prester og kirketjenere. Politikere og sjømenn er ofte blå. De har sterke meninger og er ofte kritiske og uselskapelige. De kan være litt uordentlige, men liker et organisert liv rundt seg. De liker kirkemusikk, klassisk musikk og visesang. De liker å se pene og ordentlige ut og kler seg enkelt og praktisk. De tar gjerne et helse- og yoga kurs fordi de av instinkt kan tro det er noe for dem. De mangler ofte energi og har lett for å overdrive. De trenger å finne den indre balansen. De lar seg lett irritere av dumhet og overlegen intelligens. De er en god venn og går best sammen med rød og oransje.</w:t>
      </w:r>
    </w:p>
    <w:p>
      <w:pPr>
        <w:pStyle w:val="Normal"/>
        <w:widowControl/>
        <w:rPr/>
      </w:pPr>
      <w:r>
        <w:rPr/>
      </w:r>
    </w:p>
    <w:p>
      <w:pPr>
        <w:pStyle w:val="Normal"/>
        <w:widowControl/>
        <w:rPr/>
      </w:pPr>
      <w:r>
        <w:rPr/>
      </w:r>
    </w:p>
    <w:p>
      <w:pPr>
        <w:pStyle w:val="Normal"/>
        <w:widowControl/>
        <w:rPr/>
      </w:pPr>
      <w:r>
        <w:rPr/>
        <w:t>Indigo - Den vise og kloke</w:t>
      </w:r>
    </w:p>
    <w:p>
      <w:pPr>
        <w:pStyle w:val="Normal"/>
        <w:widowControl/>
        <w:rPr/>
      </w:pPr>
      <w:r>
        <w:rPr/>
        <w:t>Indigo mennesker søker etter sannheten om livet. De vil gjerne vite hvorfor de er her på jorden. Kjærlighet er viktig for indigo mennesker, for uten kjærlighet virker livet meningsløst. De søker kjærlighet i alle forhold. Andre føler dette og søker hjelp og trøst hos disse mennesker. De er ofte leger og er født naturlig som "healere". De arbeider ofte med alternativ medisin. De er rolige, ofte store mennesker og har en egen evne til få folk til å føle seg vel i deres selskap. De er gode yogalærere og lærer ofte fra seg ved eksempel - de forstår den store lov om å akseptere det vi ikke kan forandre. De liker godt å kle seg i blått, og de liker kirkemusikk. De går utmerket sammen med gule mennesker.</w:t>
      </w:r>
    </w:p>
    <w:p>
      <w:pPr>
        <w:pStyle w:val="Normal"/>
        <w:widowControl/>
        <w:rPr/>
      </w:pPr>
      <w:r>
        <w:rPr/>
      </w:r>
    </w:p>
    <w:p>
      <w:pPr>
        <w:pStyle w:val="Normal"/>
        <w:widowControl/>
        <w:rPr/>
      </w:pPr>
      <w:r>
        <w:rPr/>
      </w:r>
    </w:p>
    <w:p>
      <w:pPr>
        <w:pStyle w:val="Normal"/>
        <w:widowControl/>
        <w:rPr/>
      </w:pPr>
      <w:r>
        <w:rPr/>
        <w:t>Fiolett - Den kreative</w:t>
      </w:r>
    </w:p>
    <w:p>
      <w:pPr>
        <w:pStyle w:val="Normal"/>
        <w:widowControl/>
        <w:rPr/>
      </w:pPr>
      <w:r>
        <w:rPr/>
        <w:t>Fiolette mennesker trenger beundring og kjærlighet. De er sensitive og trenger å få uttrykk for sin sensitivitet. Det kan være i musikk, eller kunst. Designere er ofte fiolette. Fiolett er energien til artister og kunstnere. Uten at vi har noe fiolett i oss, kan vi ikke sette pris på alt som er vakkert. Fiolette mennesker er spesielt glad i vakre ting. De liker å kle seg annerledes og å være annerledes. Ofte lever de et bohem-liv. De har også en tendens til å være noe uorganiserte. De er filosofisk anlagt og er en god samlivspartner. De har livlig fantasi og mange interesser. Men de må passe helsen sin da de ikke har nok energi til alt de tenker og gjør. De er vennlige, men de trenger å lære leksen om kjærlighetsuavhengighet. De blir lett såret, og kan ofte ha store følelsesmessige problemer. Den ideelle partner er gul, men de går godt sammen med alle farge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6:31:00Z</dcterms:created>
  <dc:creator>Liv-Toril Kvaløyseter</dc:creator>
  <dc:description>Brosjyretekst.</dc:description>
  <dc:language>en-US</dc:language>
  <cp:lastModifiedBy>Liv-Toril Kvaløyseter</cp:lastModifiedBy>
  <dcterms:modified xsi:type="dcterms:W3CDTF">1997-12-04T09:15:00Z</dcterms:modified>
  <cp:revision>2</cp:revision>
  <dc:subject/>
  <dc:title>WHAT COLOUR ARE YOU?</dc:title>
</cp:coreProperties>
</file>