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HUSKER DU MEG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g var den kunden som kom inn i din forretning og stod stille og rolig og ventet til ekspeditørene ble ferdige å snakke seg imellom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g var også den kunden som ventet tålmodig til det ble hilst på meg - eller til jeg i det hele tatt ble oppdaget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g var også den kunden som kom inn i forretningen, uten å klage over at jeg følte meg behandlet som en annenklasses kund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u som driver forretningen - kan si til meg at jeg er et vennlig menneske, men vet du hva jeg også er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g er den kunden som du aldri ser igjen. Det morer meg å se hvor mange annonsekroner du kaster bort i forsøket på å få meg inn i din forretning igjen. Men da jeg var der, hadde du bare behøvd å gi meg litt service og imøtekommenhet. Det ville ha fått meg til å komme tilbak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Kort sagt: Når andre kunder - men ikke jeg - kommer inn i forretningen, så gjør noe for at besøket skal bli behagelig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a kan du beholde kunden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d vennlig hilsen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Den vennlige kunden,</w:t>
      </w:r>
    </w:p>
    <w:p>
      <w:pPr>
        <w:pStyle w:val="Normal"/>
        <w:widowControl/>
        <w:rPr/>
      </w:pPr>
      <w:r>
        <w:rPr/>
        <w:t>som du aldri ser igje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KVALITET ER Å SETTE KUNDEN I SENTRUM, GI KUNDEN OPPMERKSOMHET, OG Å INNFRI KUNDENS FORVENTNINGER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2:23:00Z</dcterms:created>
  <dc:creator>Liv-Toril Kvaløyseter</dc:creator>
  <dc:description/>
  <dc:language>en-US</dc:language>
  <cp:lastModifiedBy>Liv-Toril Kvaløyseter</cp:lastModifiedBy>
  <cp:lastPrinted>1997-09-29T09:50:00Z</cp:lastPrinted>
  <dcterms:modified xsi:type="dcterms:W3CDTF">1997-12-16T08:28:00Z</dcterms:modified>
  <cp:revision>3</cp:revision>
  <dc:subject/>
  <dc:title>HUSKER DU MEG?</dc:title>
</cp:coreProperties>
</file>