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HUSKER DU MEG?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Jeg varR den kunden som kom inn i din forretning og stod stille og rolig og ventet til ekspeditørene ble ferdige å snakke seg imellom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Jeg var også den kunden som ventet tålmodig til det ble hilst på meg - eller til jeg i det hele tatt ble oppdaget.</w:t>
      </w:r>
    </w:p>
    <w:p>
      <w:pPr>
        <w:pStyle w:val="Normal"/>
        <w:widowControl/>
        <w:bidi w:val="0"/>
        <w:jc w:val="left"/>
        <w:rPr/>
      </w:pPr>
      <w:r>
        <w:rPr/>
        <w:t>Jeg var også den kunden som kom inn i forretningen, uten å klage over at jeg følte meg behandlet som en annenklasses kunde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Du som driver forretningen - kan si til meg at jeg er et vennlig menneske, men vet du hva jeg også er?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KVALITET ER Å SETTE KUNDEN I SENTRUM, GI KUNDEN OPPMERKSOMHET, OG Å INNFRI KUNDENS FORVENTNINGER!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Jeg er den kunden som du aldri ser igjen. Det morer meg å se hvor mange annonsekroner du kaster bort i forsøket på å få meg inn i din forretning igjen. Men da jeg var der, hadde du bare behøvd å gi meg litt service og imøtekommenhet. Det ville ha fått meg til å komme tilbake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kVALITETSBOKen for små og mellomstore bedrifter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Kort sagt: Når andre kunder - men ikke jeg - kommer inn i forretningen, så gjør noe for at besøket skal bli behagelig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Da kan du beholde kundene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Med vennlig hilsen</w:t>
      </w:r>
    </w:p>
    <w:p>
      <w:pPr>
        <w:pStyle w:val="Normal"/>
        <w:widowControl/>
        <w:bidi w:val="0"/>
        <w:jc w:val="left"/>
        <w:rPr/>
      </w:pPr>
      <w:r>
        <w:rPr/>
        <w:t>Den vennlige kunden,</w:t>
      </w:r>
    </w:p>
    <w:p>
      <w:pPr>
        <w:pStyle w:val="Normal"/>
        <w:widowControl/>
        <w:bidi w:val="0"/>
        <w:jc w:val="left"/>
        <w:rPr/>
      </w:pPr>
      <w:r>
        <w:rPr/>
        <w:t>som du aldri ser igje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Noto Sans" w:cs="Noto Sans Devanagari"/>
      <w:color w:val="auto"/>
      <w:kern w:val="2"/>
      <w:sz w:val="24"/>
      <w:szCs w:val="24"/>
      <w:lang w:val="nb-NO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WithSpaces>936</CharactersWithSpaces>
  <Company>Økonomiforlag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9T21:33:00Z</dcterms:created>
  <dc:creator>Liv-Toril Kvaløyseter</dc:creator>
  <dc:description/>
  <dc:language>en-US</dc:language>
  <cp:lastModifiedBy/>
  <dcterms:modified xsi:type="dcterms:W3CDTF">1997-12-16T08:03:00Z</dcterms:modified>
  <cp:revision>2</cp:revision>
  <dc:subject/>
  <dc:title>HUSKER DU MEG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iv-Toril Kvaløyseter</vt:lpwstr>
  </property>
</Properties>
</file>