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LESING OG LESELIGHET</w:t>
      </w:r>
    </w:p>
    <w:p>
      <w:pPr>
        <w:pStyle w:val="Normal"/>
        <w:widowControl/>
        <w:rPr/>
      </w:pPr>
      <w:r>
        <w:rPr/>
        <w:t>Lesing er å ta imot et budskap. Budskapet er kodet – lesing er egentlig dekoding av et budskap. Leseprosessen består av fiksering, sakkadiske bevegelser, tilbakesving og regresj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ascii="Wingdings" w:hAnsi="Wingdings"/>
          <w:sz w:val="24"/>
        </w:rPr>
        <w:t>&amp;</w:t>
      </w:r>
      <w:r>
        <w:rPr/>
        <w:t xml:space="preserve"> FIKSERINGE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år vi leser, beveger øyet seg med små, uregelmessige rykk som vi kaller sakkadiske bevegelser. Selve lesingen foregår i det korte øyeblikket da øyeeplet står stille, og blikket hviler på et bestemt punkt. Vi kaller dette fikseringen. Det er i selve fikseringsøyeblikket vi identifiserer de bokstavene og ordene som ligger innenfor øyets synsfel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ascii="Wingdings" w:hAnsi="Wingdings"/>
          <w:sz w:val="24"/>
        </w:rPr>
        <w:t>&amp;</w:t>
      </w:r>
      <w:r>
        <w:rPr/>
        <w:t xml:space="preserve"> TILBAKESVING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Når vi har lest en linje ferdig, søker øyet neste linje ved å gå tilbake til venstre tekstkant og litt ned. Denne bevegelsen kalles tilbakesving. En perfekt gjennomføring av denne bevegelsen er avhengig av slike faktorer som linjelengde, linjeavstand og formen på venstre sa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ascii="Wingdings" w:hAnsi="Wingdings"/>
          <w:sz w:val="24"/>
        </w:rPr>
        <w:t>&amp;</w:t>
      </w:r>
      <w:r>
        <w:rPr/>
        <w:t xml:space="preserve"> REGRESJO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Lesingen foregår sjelden uten feil eller misforståelser, og det hender at vi ikke straks får med oss innholdet i teksten. Da gjør øyet et hopp tilbake på linjen for å plukke opp det vi ikke fikk med oss, eller for å kontrollere noe som kan være misforstått. Slike tilbakehopp kaller vi regresjoner, og de er også en form for sakkadiske bevegelser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Hyppige regresjoner er gjerne tegn på at vi har en viss vanskelighet med å forstå den teksten vi leser. Urutinerte eller ukonsentrerte lesere gjør derfor oftere regresjoner enn rutinert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Fonts w:ascii="Wingdings" w:hAnsi="Wingdings"/>
          <w:sz w:val="24"/>
        </w:rPr>
        <w:t>&amp;</w:t>
      </w:r>
      <w:r>
        <w:rPr/>
        <w:t xml:space="preserve"> LESERETNINGE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Leseretningen er dypt innarbeidet i oss som leser. De ordbildene vi har i »banken», ligger der i vannrett stilling med bokstavene pent ved siden av hverandre i riktig leseretning. En annen leseretning enn den vi er vant til, gjør lesningen vanskelige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2:30:00Z</dcterms:created>
  <dc:creator>Liv-Toril Kvaløyseter</dc:creator>
  <dc:description/>
  <dc:language>en-US</dc:language>
  <cp:lastModifiedBy>Liv-Toril Kvaløyseter</cp:lastModifiedBy>
  <cp:lastPrinted>1997-09-30T08:45:00Z</cp:lastPrinted>
  <dcterms:modified xsi:type="dcterms:W3CDTF">1997-12-16T08:28:00Z</dcterms:modified>
  <cp:revision>3</cp:revision>
  <dc:subject/>
  <dc:title>Lesing og leselighet</dc:title>
</cp:coreProperties>
</file>