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/>
      </w:pPr>
      <w:r>
        <w:rPr/>
        <w:t>LESING OG LESELIGHET</w:t>
      </w:r>
    </w:p>
    <w:p>
      <w:pPr>
        <w:pStyle w:val="Normal"/>
        <w:widowControl/>
        <w:rPr/>
      </w:pPr>
      <w:r>
        <w:rPr/>
        <w:t>Lesing er å ta imot et budskap. Budskapet er kodet – lesing er egentlig dekoding av et budskap. Leseprosessen består av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>fikserin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>sakkadiske bevegelser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/>
        <w:t>tilbakesving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/>
        <w:t>regresj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rPr/>
      </w:pPr>
      <w:r>
        <w:rPr>
          <w:rFonts w:ascii="Wingdings" w:hAnsi="Wingdings"/>
          <w:b/>
          <w:bCs/>
          <w:sz w:val="24"/>
        </w:rPr>
        <w:t>&amp;</w:t>
      </w:r>
      <w:r>
        <w:rPr>
          <w:b/>
          <w:bCs/>
        </w:rPr>
        <w:t xml:space="preserve"> FIKSERINGEN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>Når vi leser, beveger øyet seg med små, uregelmessige rykk som vi kaller sakkadiske bevegelser. Selve lesingen foregår i det korte øyeblikket da øyeeplet står stille, og blikket hviler på et bestemt punkt. Vi kaller dette fikseringen. Det er i selve fikseringsøyeblikket vi identifiserer de bokstavene og ordene som ligger innenfor øyets synsfel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rPr/>
      </w:pPr>
      <w:r>
        <w:rPr>
          <w:rFonts w:ascii="Wingdings" w:hAnsi="Wingdings"/>
          <w:b/>
          <w:bCs/>
          <w:sz w:val="24"/>
        </w:rPr>
        <w:t>&amp;</w:t>
      </w:r>
      <w:r>
        <w:rPr>
          <w:b/>
          <w:bCs/>
        </w:rPr>
        <w:t xml:space="preserve"> TILBAKESVING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>Når vi har lest en linje ferdig, søker øyet neste linje ved å gå tilbake til venstre tekstkant og litt ned. Denne bevegelsen kalles tilbakesving. En perfekt gjennomføring av denne bevegelsen er avhengig av slike faktorer som linjelengde, linjeavstand og formen på venstre sa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rPr/>
      </w:pPr>
      <w:r>
        <w:rPr>
          <w:rFonts w:ascii="Wingdings" w:hAnsi="Wingdings"/>
          <w:b/>
          <w:bCs/>
          <w:sz w:val="24"/>
        </w:rPr>
        <w:t>&amp;</w:t>
      </w:r>
      <w:r>
        <w:rPr>
          <w:b/>
          <w:bCs/>
        </w:rPr>
        <w:t xml:space="preserve"> REGRESJON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 xml:space="preserve">Lesingen foregår sjelden uten feil eller misforståelser, og det hender at vi ikke straks får med oss innholdet i teksten. Da gjør øyet et hopp tilbake på linjen for å plukke opp det vi ikke fikk med oss, eller for å kontrollere noe som kan være misforstått. Slike tilbakehopp kaller vi regresjoner, og de er også en form for sakkadiske bevegelser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Hyppige regresjoner er gjerne tegn på at vi har en viss vanskelighet med å forstå den teksten vi leser. Urutinerte eller ukonsentrerte lesere gjør derfor oftere regresjoner enn rutinert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bottom w:val="single" w:sz="6" w:space="1" w:color="000000"/>
        </w:pBdr>
        <w:rPr/>
      </w:pPr>
      <w:r>
        <w:rPr>
          <w:rFonts w:ascii="Wingdings" w:hAnsi="Wingdings"/>
          <w:b/>
          <w:bCs/>
          <w:sz w:val="24"/>
        </w:rPr>
        <w:t>&amp;</w:t>
      </w:r>
      <w:r>
        <w:rPr>
          <w:b/>
          <w:bCs/>
        </w:rPr>
        <w:t xml:space="preserve"> LESERETNINGEN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>Leseretningen er dypt innarbeidet i oss som leser. De ordbildene vi har i »banken», ligger der i vannrett stilling med bokstavene pent ved siden av hverandre i riktig leseretning. En annen leseretning enn den vi er vant til, gjør lesningen vanskelige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2"/>
      <w:szCs w:val="7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1:33:00Z</dcterms:created>
  <dc:creator>Liv-Toril Kvaløyseter</dc:creator>
  <dc:description/>
  <dc:language>en-US</dc:language>
  <cp:lastModifiedBy>Liv-Toril Kvaløyseter</cp:lastModifiedBy>
  <cp:lastPrinted>1997-09-30T13:31:00Z</cp:lastPrinted>
  <dcterms:modified xsi:type="dcterms:W3CDTF">1997-12-16T09:01:00Z</dcterms:modified>
  <cp:revision>4</cp:revision>
  <dc:subject/>
  <dc:title>Lesing og leselighet</dc:title>
</cp:coreProperties>
</file>