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61"/>
      </w:tblGrid>
      <w:tr>
        <w:trPr/>
        <w:tc>
          <w:tcPr>
            <w:tcW w:w="10061" w:type="dxa"/>
            <w:tcBorders/>
            <w:shd w:fill="CCCCCC" w:val="clear"/>
          </w:tcPr>
          <w:p>
            <w:pPr>
              <w:pStyle w:val="Heading1"/>
              <w:spacing w:before="240" w:after="0"/>
              <w:jc w:val="center"/>
              <w:rPr/>
            </w:pPr>
            <w:r>
              <w:rPr/>
              <w:t>Svarli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tLeast" w:line="24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spacing w:lineRule="atLeast" w:line="24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Her finner du svar på regneoppgavene i læreboka og T–oppgavene i arbeidsboka. Svar på teorispørsmål og vurderingsspørsmål er utelatt. Vi tar forbehold om mulige regnefeil.</w:t>
      </w:r>
    </w:p>
    <w:p>
      <w:pPr>
        <w:pStyle w:val="TextBody"/>
        <w:spacing w:lineRule="atLeast" w:line="24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TextBody"/>
        <w:spacing w:lineRule="atLeast" w:line="240"/>
        <w:rPr>
          <w:rFonts w:ascii="Times;Times New Roman" w:hAnsi="Times;Times New Roman" w:cs="Times;Times New Roman"/>
          <w:b/>
          <w:b/>
          <w:sz w:val="24"/>
        </w:rPr>
      </w:pPr>
      <w:r>
        <w:rPr>
          <w:rFonts w:cs="Times;Times New Roman" w:ascii="Times;Times New Roman" w:hAnsi="Times;Times New Roman"/>
          <w:b/>
          <w:sz w:val="24"/>
        </w:rPr>
        <w:t>Oppgavene i læreboka: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20" w:top="119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8</w:t>
        <w:tab/>
        <w:t>Brutto lønn</w:t>
        <w:tab/>
        <w:t>kr    2 805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9</w:t>
        <w:tab/>
        <w:t>Brutto lønn</w:t>
        <w:tab/>
        <w:t>kr  15 819,1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0</w:t>
        <w:tab/>
        <w:t>N. Jensen</w:t>
        <w:tab/>
        <w:t>kr  10 752,7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E. Poppe</w:t>
        <w:tab/>
        <w:t>kr  10 571,2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K. Peters</w:t>
        <w:tab/>
        <w:t>kr  10 449,22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. Rashid</w:t>
        <w:tab/>
        <w:t>kr  10 352,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1</w:t>
        <w:tab/>
        <w:t>Brutto lønn</w:t>
        <w:tab/>
        <w:t>kr  10 591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Nei!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3</w:t>
        <w:tab/>
        <w:t>b)</w:t>
        <w:tab/>
        <w:t>16,4 time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4</w:t>
        <w:tab/>
        <w:t>a)</w:t>
        <w:tab/>
        <w:t>Brutto lønn</w:t>
        <w:tab/>
        <w:t>kr   1 100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kr 129,41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5</w:t>
        <w:tab/>
        <w:t>a)</w:t>
        <w:tab/>
        <w:t>Utbetalt lønn</w:t>
        <w:tab/>
        <w:t>kr   2 373,6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kr 98,9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6</w:t>
        <w:tab/>
        <w:t>a)</w:t>
        <w:tab/>
        <w:t>Juni</w:t>
        <w:tab/>
        <w:tab/>
        <w:t>kr 12 250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Juli</w:t>
        <w:tab/>
        <w:tab/>
        <w:t>kr 15 618,7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August</w:t>
        <w:tab/>
        <w:tab/>
        <w:t>kr 12 250,0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kr 136 00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kr   98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7</w:t>
        <w:tab/>
        <w:t>Netto utbetalt</w:t>
        <w:tab/>
        <w:t>kr   9 412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8</w:t>
        <w:tab/>
        <w:t>Netto utbetalt</w:t>
        <w:tab/>
        <w:t>kr   3 167,7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9</w:t>
        <w:tab/>
        <w:t xml:space="preserve">Netto utbetalt </w:t>
        <w:tab/>
        <w:t>kr 15 319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1</w:t>
        <w:tab/>
        <w:t>a)</w:t>
        <w:tab/>
        <w:t>Netto utbetalt</w:t>
        <w:tab/>
        <w:t>kr 13 019,6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11,5 time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2</w:t>
        <w:tab/>
        <w:t>Netto utbetalt</w:t>
        <w:tab/>
        <w:t>kr   9 239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3</w:t>
        <w:tab/>
        <w:t>Netto utbetalt</w:t>
        <w:tab/>
        <w:t>kr 10 200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4</w:t>
        <w:tab/>
        <w:t>a)</w:t>
        <w:tab/>
        <w:t>Brutto lønn</w:t>
        <w:tab/>
        <w:t>kr 19 670,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Netto utbetalt</w:t>
        <w:tab/>
        <w:t>kr 11 752,1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5</w:t>
        <w:tab/>
        <w:t>Netto utbetalt</w:t>
        <w:tab/>
        <w:t>kr   9 757,7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7</w:t>
        <w:tab/>
        <w:t>a)</w:t>
        <w:tab/>
        <w:t xml:space="preserve">Netto utbetalt </w:t>
        <w:tab/>
        <w:t>kr 13 068,3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6 timer</w:t>
        <w:tab/>
        <w:tab/>
        <w:t>(kr 14 040,40)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8</w:t>
        <w:tab/>
        <w:t>Ferielønn</w:t>
        <w:tab/>
        <w:tab/>
        <w:t>kr 17 258,4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9</w:t>
        <w:tab/>
        <w:t>a)</w:t>
        <w:tab/>
        <w:t>Ferielønn</w:t>
        <w:tab/>
        <w:t>kr 2 144,04</w:t>
        <w:br/>
        <w:tab/>
        <w:t>b)</w:t>
        <w:tab/>
        <w:t>Nei!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0</w:t>
        <w:tab/>
        <w:tab/>
        <w:t xml:space="preserve">Netto utbetalt </w:t>
        <w:tab/>
        <w:tab/>
        <w:t>kr   6 853,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1</w:t>
        <w:tab/>
        <w:t>a)</w:t>
        <w:tab/>
        <w:t>Grunnlag</w:t>
        <w:tab/>
        <w:t xml:space="preserve"> </w:t>
        <w:tab/>
        <w:t>kr 116 66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Ferielønn</w:t>
        <w:tab/>
        <w:tab/>
        <w:t>kr 11 899,32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2</w:t>
        <w:tab/>
        <w:tab/>
        <w:t>Skyldig skatt</w:t>
        <w:tab/>
        <w:tab/>
        <w:t>kr   6 40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3</w:t>
        <w:tab/>
        <w:tab/>
        <w:t>Innbetalt forskuddsskatt</w:t>
        <w:tab/>
        <w:t>kr 101 400</w:t>
      </w:r>
    </w:p>
    <w:p>
      <w:pPr>
        <w:pStyle w:val="TextBody"/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4</w:t>
        <w:tab/>
        <w:t>a)</w:t>
        <w:tab/>
        <w:t>Underskudd i oktober</w:t>
        <w:tab/>
        <w:t>kr   21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Underskudd i november</w:t>
        <w:tab/>
        <w:t>kr   81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Underskudd i desember</w:t>
        <w:tab/>
        <w:t>kr   21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Beløp per person</w:t>
        <w:tab/>
        <w:tab/>
        <w:t>kr     5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5</w:t>
        <w:tab/>
        <w:t>a)</w:t>
        <w:tab/>
        <w:t>Diverse utgifter i oktober</w:t>
        <w:tab/>
        <w:t xml:space="preserve">    kr  12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Diverse utgifter i november  kr  44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6</w:t>
        <w:tab/>
        <w:t>a)</w:t>
        <w:tab/>
        <w:t>Overskudd i juni</w:t>
        <w:tab/>
        <w:tab/>
        <w:t>kr 1 27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Overskudd i juli</w:t>
        <w:tab/>
        <w:tab/>
        <w:t>kr    27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Underskudd i august</w:t>
        <w:tab/>
        <w:t>kr    53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Pengebeholdning 31. 8.</w:t>
        <w:tab/>
        <w:t>kr 1 14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7</w:t>
        <w:tab/>
        <w:t>a)</w:t>
        <w:tab/>
        <w:t xml:space="preserve">Inntekter – utgifter i perioden </w:t>
        <w:tab/>
        <w:tab/>
        <w:tab/>
        <w:tab/>
        <w:t>januar til juni:</w:t>
        <w:tab/>
        <w:tab/>
        <w:t>– kr   79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Pengebeholdning 30.6.</w:t>
        <w:tab/>
        <w:t>kr 13 80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8</w:t>
        <w:tab/>
        <w:t>a)</w:t>
        <w:tab/>
        <w:t xml:space="preserve">Inntekter – utgifter i perioden juli til </w:t>
        <w:tab/>
        <w:tab/>
        <w:tab/>
        <w:t>desember:</w:t>
        <w:tab/>
        <w:tab/>
        <w:t>– kr 18 46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/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Per 31.12. har de en </w:t>
      </w:r>
      <w:r>
        <w:rPr>
          <w:rFonts w:cs="Times;Times New Roman" w:ascii="Times;Times New Roman" w:hAnsi="Times;Times New Roman"/>
          <w:i/>
          <w:sz w:val="20"/>
        </w:rPr>
        <w:t>pengemangel</w:t>
      </w:r>
      <w:r>
        <w:rPr>
          <w:rFonts w:cs="Times;Times New Roman" w:ascii="Times;Times New Roman" w:hAnsi="Times;Times New Roman"/>
          <w:sz w:val="20"/>
        </w:rPr>
        <w:t xml:space="preserve"> på kr 8 04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9</w:t>
        <w:tab/>
        <w:t>Forbruk per måned:</w:t>
        <w:tab/>
        <w:br/>
        <w:tab/>
        <w:t>a)  kr 7 830</w:t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  kr 5 010</w:t>
        <w:tab/>
        <w:tab/>
        <w:tab/>
        <w:tab/>
        <w:tab/>
        <w:tab/>
        <w:t>c)  kr 8 526</w:t>
        <w:tab/>
        <w:br/>
        <w:tab/>
        <w:t>d)  kr 3 71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0</w:t>
        <w:tab/>
        <w:t>a)</w:t>
        <w:tab/>
        <w:t xml:space="preserve">Budsjettunderskudd </w:t>
        <w:tab/>
        <w:tab/>
        <w:t>kr    342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Økning i de variable utgiftene   </w:t>
        <w:tab/>
        <w:t>kr 2 46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1</w:t>
        <w:tab/>
        <w:t>a)</w:t>
        <w:tab/>
        <w:t>Underskudd sept. – des.</w:t>
        <w:tab/>
        <w:t>kr  11 122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Pengebeholdning 31.12.</w:t>
        <w:tab/>
        <w:t>– kr 3 262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2</w:t>
        <w:tab/>
        <w:t>a)</w:t>
        <w:tab/>
        <w:t xml:space="preserve">Budsjettoverskudd </w:t>
        <w:tab/>
        <w:t>kr  11 51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Pengebeholdning 31.12.</w:t>
        <w:tab/>
        <w:t>kr  19 18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3</w:t>
        <w:tab/>
        <w:t>c)</w:t>
        <w:tab/>
        <w:t xml:space="preserve">Beregnet pengebeholdning 30.4.: </w:t>
        <w:tab/>
        <w:t>kr 3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4</w:t>
        <w:tab/>
        <w:tab/>
        <w:t>Pengebeholdning 31.11.</w:t>
        <w:tab/>
        <w:t>kr 13 092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5</w:t>
        <w:tab/>
        <w:t>a)</w:t>
        <w:tab/>
        <w:t>Pengebeholdning 31.10.:</w:t>
        <w:tab/>
        <w:t>kr  6 86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6</w:t>
        <w:tab/>
        <w:t>a)</w:t>
        <w:tab/>
        <w:t>Pengebeholdning 31.8.:</w:t>
        <w:tab/>
        <w:t>kr  15 39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7</w:t>
        <w:tab/>
        <w:t>Sum på kvitteringen</w:t>
        <w:tab/>
        <w:tab/>
        <w:t>kr 1 23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9</w:t>
        <w:tab/>
        <w:t>a)</w:t>
        <w:tab/>
        <w:t>Beløp å betale</w:t>
        <w:tab/>
        <w:tab/>
        <w:t>kr 21 16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0</w:t>
        <w:tab/>
        <w:t xml:space="preserve">a1 </w:t>
        <w:tab/>
        <w:t>kr 1 000</w:t>
      </w:r>
    </w:p>
    <w:p>
      <w:pPr>
        <w:pStyle w:val="TextBody"/>
        <w:spacing w:lineRule="atLeast" w:line="240"/>
        <w:ind w:left="426" w:hanging="6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 xml:space="preserve">a2 </w:t>
        <w:tab/>
        <w:t>kr 2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60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 xml:space="preserve">a3 </w:t>
        <w:tab/>
        <w:t>kr 100 (med KID)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60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kr 150 (uten KID)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60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a4</w:t>
        <w:tab/>
        <w:t>kr 75 (med KID)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60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kr 150 (uten KID)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60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2</w:t>
        <w:tab/>
        <w:t>kr 3 12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3</w:t>
        <w:tab/>
        <w:t>kr 8 168,6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4</w:t>
        <w:tab/>
        <w:t>a)</w:t>
        <w:tab/>
        <w:t>kr 10 4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kr 68 2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5</w:t>
        <w:tab/>
        <w:t>a)</w:t>
        <w:tab/>
        <w:t>kr 105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kr 110 2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kr 115 762,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6</w:t>
        <w:tab/>
        <w:t>kr 44 163,23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7</w:t>
        <w:tab/>
        <w:t>b)</w:t>
        <w:tab/>
        <w:t>3 år og 9 måneder (avrundet 4 år)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8</w:t>
        <w:tab/>
        <w:t>b1</w:t>
        <w:tab/>
        <w:t>kr 13 586 per å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2</w:t>
        <w:tab/>
        <w:t>5,3 å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kr 2 000 hvert å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69</w:t>
        <w:tab/>
        <w:t>a)</w:t>
        <w:tab/>
        <w:t>På kontoen etter ett år:</w:t>
        <w:tab/>
        <w:t xml:space="preserve"> kr 24 688,77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På kontoen etter to år:</w:t>
        <w:tab/>
        <w:t xml:space="preserve"> kr 50 611,98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05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0</w:t>
        <w:tab/>
        <w:t>a)</w:t>
        <w:tab/>
        <w:t xml:space="preserve">Alternativ 1 er best:  </w:t>
        <w:tab/>
        <w:t>kr      4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Alternativ 2 er best:  </w:t>
        <w:tab/>
        <w:t>kr   5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 xml:space="preserve">Alternativ 3 er best: </w:t>
        <w:tab/>
        <w:t>kr 26 3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2</w:t>
        <w:tab/>
        <w:t>a1)</w:t>
        <w:tab/>
        <w:t>1.4.2000</w:t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a2</w:t>
        <w:tab/>
        <w:t>1.4.2001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4</w:t>
        <w:tab/>
        <w:t>a)</w:t>
        <w:tab/>
        <w:t xml:space="preserve">Utbetalt </w:t>
        <w:tab/>
        <w:tab/>
        <w:tab/>
        <w:t>kr 9 6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Renter første året  </w:t>
        <w:tab/>
        <w:t>kr 1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 xml:space="preserve">Betaler i alt </w:t>
        <w:tab/>
        <w:tab/>
        <w:t>kr 1 46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8</w:t>
        <w:tab/>
        <w:t>a1)</w:t>
        <w:tab/>
        <w:t>kr 7 000, kr 6 500, kr 6 000, kr 5 5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a2)</w:t>
        <w:tab/>
        <w:t>kr 6 309 hvert å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e)</w:t>
        <w:tab/>
        <w:t>a1: kr 7 060, kr 6 560, kr 6 060, kr 5 56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a2: kr 6 369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9</w:t>
        <w:tab/>
        <w:t>a)</w:t>
        <w:tab/>
        <w:t>kr 4 50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kr 1 440, kr 1 403, kr 1 365, kr 1 32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80</w:t>
        <w:tab/>
        <w:t>a)</w:t>
        <w:tab/>
        <w:t>1: kr 2 700   2:  kr 3 500   3:  kr 4 76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kr 9 067, kr 8 267, kr 7 46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d)</w:t>
        <w:tab/>
        <w:t>kr 1 2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81</w:t>
        <w:tab/>
        <w:t>a)</w:t>
        <w:tab/>
        <w:t>6 månede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kr 479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d)</w:t>
        <w:tab/>
        <w:t>Kredittkjøp 57,3 % - Kredittkort  55,5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82</w:t>
        <w:tab/>
        <w:t>a1)</w:t>
        <w:tab/>
        <w:t>kr 342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a2)</w:t>
        <w:tab/>
        <w:t>kr 63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1)</w:t>
        <w:tab/>
        <w:t>43,1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2)</w:t>
        <w:tab/>
        <w:t>24,6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83</w:t>
        <w:tab/>
        <w:t>a)</w:t>
        <w:tab/>
        <w:t>kr 3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84</w:t>
        <w:tab/>
        <w:t>a)</w:t>
        <w:tab/>
        <w:t>kr 4 560    kr 3 49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kr 1 500    kr 3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85</w:t>
        <w:tab/>
        <w:t>a)</w:t>
        <w:tab/>
        <w:t>kr 24 63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kr 31 63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87</w:t>
        <w:tab/>
        <w:t>a)</w:t>
        <w:tab/>
        <w:t>Inntekter – utgifter = kr 3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1)</w:t>
        <w:tab/>
        <w:t>kr 45 4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2)</w:t>
        <w:tab/>
        <w:t>kr 47 8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02</w:t>
        <w:tab/>
        <w:t>kr 2 040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04</w:t>
        <w:tab/>
        <w:t>a1)</w:t>
        <w:tab/>
        <w:t xml:space="preserve">  kr    517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a2)</w:t>
        <w:tab/>
        <w:t xml:space="preserve">  kr 2 585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05</w:t>
        <w:tab/>
        <w:t>kr 11 543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345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08</w:t>
        <w:tab/>
        <w:t>a)</w:t>
        <w:tab/>
        <w:t>Avdrag kr 24 000 per år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 xml:space="preserve">Rente første året kr 9 000, andre året 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 xml:space="preserve">kr 7 200, tredje året kr 5 400, 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fjerde året kr 3 600 og femte året kr 1 800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Sum utbetalinger første året kr 114 80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0</w:t>
        <w:tab/>
        <w:t>a)</w:t>
        <w:tab/>
        <w:t xml:space="preserve">Egenkapital </w:t>
        <w:tab/>
        <w:tab/>
        <w:t>kr 40 00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Kontanter    </w:t>
        <w:tab/>
        <w:tab/>
        <w:t>kr 20 00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2</w:t>
        <w:tab/>
        <w:t>Resultat</w:t>
        <w:tab/>
        <w:tab/>
        <w:tab/>
        <w:t>kr   4 85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ind w:left="426" w:hanging="426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Egenkapital per 31.1.</w:t>
        <w:tab/>
        <w:t>kr 50 2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3</w:t>
        <w:tab/>
        <w:t>c)</w:t>
        <w:tab/>
        <w:t>Resultat</w:t>
        <w:tab/>
        <w:tab/>
        <w:tab/>
        <w:t>kr 16 50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d)</w:t>
        <w:tab/>
        <w:t xml:space="preserve">Egenkapital per 31.1. </w:t>
        <w:tab/>
        <w:t>kr 96 50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4</w:t>
        <w:tab/>
        <w:t>c)</w:t>
        <w:tab/>
        <w:t>Resultat</w:t>
        <w:tab/>
        <w:t xml:space="preserve"> </w:t>
        <w:tab/>
        <w:tab/>
        <w:t>kr 19 50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5</w:t>
        <w:tab/>
        <w:t xml:space="preserve">c) </w:t>
        <w:tab/>
        <w:t xml:space="preserve">Resultatet:       </w:t>
        <w:tab/>
        <w:t xml:space="preserve">           – kr     98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6</w:t>
        <w:tab/>
        <w:t>b)</w:t>
        <w:tab/>
        <w:t xml:space="preserve">Resultatet:    </w:t>
        <w:tab/>
        <w:tab/>
        <w:t>kr         7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 xml:space="preserve">Egenkapital per 30.6.  </w:t>
        <w:tab/>
        <w:t>kr 124 170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Sum avvik:                    –</w:t>
        <w:tab/>
        <w:t>kr     2 63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9 a)</w:t>
        <w:tab/>
        <w:t>Dekningsbidrag per enhet: kr 1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0 a)</w:t>
        <w:tab/>
        <w:t>Dekningsbidrag per enhet: kr  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Totalt dekningsbidrag:  </w:t>
        <w:tab/>
        <w:t xml:space="preserve">  kr 8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1 a)</w:t>
        <w:tab/>
        <w:t xml:space="preserve">Resultatet blir  </w:t>
        <w:tab/>
        <w:tab/>
        <w:t xml:space="preserve"> kr 25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Dekningsbidrag per enhet: kr   20 000</w:t>
        <w:br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2 a)</w:t>
        <w:tab/>
        <w:t>Dekningsbidrag per enhet: kr         3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Totalt dekningsbidrag:  </w:t>
        <w:tab/>
        <w:t xml:space="preserve"> kr 360 000</w:t>
        <w:br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3 b)</w:t>
        <w:tab/>
        <w:t>Nødvendig pris per enhet:  kr 438,2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4 a)</w:t>
        <w:tab/>
        <w:t xml:space="preserve">Dekningsbidrag per båt: </w:t>
        <w:tab/>
        <w:t xml:space="preserve"> kr   55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0" w:hanging="3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Resultat:</w:t>
        <w:tab/>
        <w:t xml:space="preserve">  </w:t>
        <w:tab/>
        <w:t xml:space="preserve"> kr 100 000</w:t>
        <w:br/>
        <w:t>c)</w:t>
        <w:tab/>
        <w:t>Resultat med 8 båter:</w:t>
        <w:tab/>
        <w:t xml:space="preserve"> kr  -10 000</w:t>
        <w:br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5</w:t>
        <w:tab/>
        <w:t>a)</w:t>
        <w:tab/>
        <w:t xml:space="preserve">Dekningsbidrag:  </w:t>
        <w:tab/>
        <w:t>kr      81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1)</w:t>
        <w:tab/>
        <w:t xml:space="preserve">Totalt dekningsbidrag:  </w:t>
        <w:tab/>
        <w:t>kr 81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2)</w:t>
        <w:tab/>
        <w:t xml:space="preserve">Resultatet blir  </w:t>
        <w:tab/>
        <w:tab/>
        <w:t>kr 23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Resultatet blir                 – kr   9 4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d)</w:t>
        <w:tab/>
        <w:t>Han må selge 72 tepper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e)</w:t>
        <w:tab/>
        <w:t>Sikkerhetsmarginen er 28 tepper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6</w:t>
        <w:tab/>
        <w:t>1)</w:t>
        <w:tab/>
        <w:t>Dekningsbidrag per enhet: kr  4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2)</w:t>
        <w:tab/>
        <w:t xml:space="preserve">Budsjettert resultat:  </w:t>
        <w:tab/>
        <w:t xml:space="preserve"> kr 1 20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3)</w:t>
        <w:tab/>
        <w:t xml:space="preserve">Dekningspunktet er  10 000 dører. 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I kroner: kr 10 mill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4)</w:t>
        <w:tab/>
        <w:t xml:space="preserve">Sikkerhetsmargin:  3 000 stk. 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 xml:space="preserve">I kroner:   3 mill.  </w:t>
        <w:tab/>
        <w:tab/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I prosent:  23,1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7</w:t>
        <w:tab/>
        <w:t>a)</w:t>
        <w:tab/>
        <w:t>Dekningsbidraget per stk:</w:t>
        <w:tab/>
        <w:t xml:space="preserve">   kr 7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Faste kostnader:  </w:t>
        <w:tab/>
        <w:t>kr 6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 xml:space="preserve">Resultatet blir </w:t>
        <w:tab/>
        <w:tab/>
        <w:t>kr 4 5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d)</w:t>
        <w:tab/>
        <w:t xml:space="preserve">Resultatet:                     – </w:t>
        <w:tab/>
        <w:t>kr    4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e)</w:t>
        <w:tab/>
        <w:t>Hun må selge 43 pølser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numPr>
          <w:ilvl w:val="0"/>
          <w:numId w:val="7"/>
        </w:numPr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eastAsia="Times;Times New Roman" w:cs="Times;Times New Roman" w:ascii="Times;Times New Roman" w:hAnsi="Times;Times New Roman"/>
          <w:sz w:val="20"/>
        </w:rPr>
        <w:t xml:space="preserve">       </w:t>
      </w:r>
      <w:r>
        <w:rPr>
          <w:rFonts w:cs="Times;Times New Roman" w:ascii="Times;Times New Roman" w:hAnsi="Times;Times New Roman"/>
          <w:sz w:val="20"/>
        </w:rPr>
        <w:t>Sum avvik: kr 58 500</w:t>
        <w:br/>
      </w:r>
    </w:p>
    <w:p>
      <w:pPr>
        <w:pStyle w:val="TextBody"/>
        <w:numPr>
          <w:ilvl w:val="0"/>
          <w:numId w:val="7"/>
        </w:numPr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eastAsia="Times;Times New Roman" w:cs="Times;Times New Roman" w:ascii="Times;Times New Roman" w:hAnsi="Times;Times New Roman"/>
          <w:sz w:val="20"/>
        </w:rPr>
        <w:t xml:space="preserve">       </w:t>
      </w:r>
      <w:r>
        <w:rPr>
          <w:rFonts w:cs="Times;Times New Roman" w:ascii="Times;Times New Roman" w:hAnsi="Times;Times New Roman"/>
          <w:sz w:val="20"/>
        </w:rPr>
        <w:t>Som 128</w:t>
        <w:br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0</w:t>
        <w:tab/>
        <w:t>a)</w:t>
        <w:tab/>
        <w:t xml:space="preserve">Budsjettert resultat:  </w:t>
        <w:tab/>
        <w:t>kr 155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Sum avvik  </w:t>
        <w:tab/>
        <w:t xml:space="preserve">          – </w:t>
        <w:tab/>
        <w:t>kr   66 5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1</w:t>
        <w:tab/>
        <w:t>a)</w:t>
        <w:tab/>
        <w:t xml:space="preserve">Egenkapitalprosenten:  </w:t>
        <w:tab/>
        <w:t>44,2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2</w:t>
        <w:tab/>
        <w:t>a)</w:t>
        <w:tab/>
        <w:t xml:space="preserve">Utsalgspris:    </w:t>
        <w:tab/>
        <w:tab/>
        <w:t xml:space="preserve">kr 490,77 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trike/>
          <w:sz w:val="20"/>
        </w:rPr>
      </w:pPr>
      <w:r>
        <w:rPr>
          <w:rFonts w:cs="Times;Times New Roman" w:ascii="Times;Times New Roman" w:hAnsi="Times;Times New Roman"/>
          <w:strike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3</w:t>
        <w:tab/>
        <w:t>a)</w:t>
        <w:tab/>
        <w:t>Avanseprosent:</w:t>
        <w:tab/>
        <w:tab/>
        <w:t>87 %</w:t>
        <w:br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4 b)</w:t>
        <w:tab/>
        <w:t>Salgspris med mva:</w:t>
        <w:tab/>
        <w:t>kr 204</w:t>
        <w:br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5</w:t>
        <w:tab/>
        <w:t>a)</w:t>
        <w:tab/>
        <w:t xml:space="preserve">Oppnådd avanse:  </w:t>
        <w:tab/>
        <w:t>62,8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6</w:t>
        <w:tab/>
        <w:t>a)</w:t>
        <w:tab/>
        <w:t xml:space="preserve">Avansen:  </w:t>
        <w:tab/>
        <w:tab/>
        <w:t>kr 865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Avansen i prosent:  </w:t>
        <w:tab/>
        <w:t>55,3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7</w:t>
        <w:tab/>
        <w:t>a)</w:t>
        <w:tab/>
        <w:t xml:space="preserve">I banken etter tre år:  </w:t>
        <w:tab/>
        <w:t>kr 5 705,83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 xml:space="preserve">Innskudd i dag:  </w:t>
        <w:tab/>
        <w:t xml:space="preserve">      </w:t>
        <w:tab/>
        <w:t>kr 7 407,2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Nåverdi for a:</w:t>
        <w:tab/>
        <w:tab/>
        <w:t>kr 5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Nåverdi for b:</w:t>
        <w:tab/>
        <w:tab/>
        <w:t>kr 7 407,2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8</w:t>
        <w:tab/>
        <w:t>b)</w:t>
        <w:tab/>
        <w:t xml:space="preserve">Nåverdien er </w:t>
        <w:tab/>
        <w:tab/>
        <w:t>kr 99 66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39</w:t>
        <w:tab/>
        <w:t>a)</w:t>
        <w:tab/>
        <w:t xml:space="preserve">Nåverdien er </w:t>
        <w:tab/>
        <w:tab/>
        <w:t>kr 13 722</w:t>
        <w:br/>
        <w:br/>
        <w:t>140</w:t>
        <w:tab/>
        <w:tab/>
        <w:t>Nåverdi maskin A:</w:t>
        <w:tab/>
        <w:t>kr 22 671</w:t>
        <w:br/>
        <w:tab/>
        <w:tab/>
        <w:t>Nåverdi maskin B:</w:t>
        <w:tab/>
        <w:t>kr 21 575</w:t>
        <w:br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41 b)</w:t>
        <w:tab/>
        <w:t xml:space="preserve">Nåverdien er </w:t>
        <w:tab/>
        <w:tab/>
        <w:t>kr 377 03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42</w:t>
        <w:tab/>
        <w:t>a)</w:t>
        <w:tab/>
        <w:t xml:space="preserve">Lønnsomt, nåverdi     </w:t>
        <w:tab/>
        <w:t xml:space="preserve">  kr 11 12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1)</w:t>
        <w:tab/>
        <w:t>Lønnsomt, nåverdi            kr   3 12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2)</w:t>
        <w:tab/>
        <w:t>Ulønnsomt, nåverdi        – kr      29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3)</w:t>
        <w:tab/>
        <w:t>Ulønnsomt, nåverdi        – kr    3 151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4)</w:t>
        <w:tab/>
        <w:t>Lønnsomt, nåverdi            kr    9 98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Oppgaven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leggsoppgaver i Økonomipermen: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color w:val="FF0000"/>
          <w:sz w:val="20"/>
        </w:rPr>
      </w:pPr>
      <w:r>
        <w:rPr>
          <w:rFonts w:cs="Times;Times New Roman" w:ascii="Times;Times New Roman" w:hAnsi="Times;Times New Roman"/>
          <w:color w:val="FF0000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.1</w:t>
        <w:tab/>
        <w:t>Netto utbetalt</w:t>
        <w:tab/>
        <w:tab/>
        <w:t>kr   3 198,0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.2</w:t>
        <w:tab/>
        <w:t>a)</w:t>
        <w:tab/>
        <w:t>Netto utbetalt</w:t>
        <w:tab/>
        <w:tab/>
        <w:t>kr 10 297,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Netto utbetalt</w:t>
        <w:tab/>
        <w:tab/>
        <w:t>kr 11 207,4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.3</w:t>
        <w:tab/>
        <w:t>a)</w:t>
        <w:tab/>
        <w:t>Lønn nå</w:t>
        <w:tab/>
        <w:tab/>
        <w:tab/>
        <w:t>kr 20 082,93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Nytt tilbud</w:t>
        <w:tab/>
        <w:tab/>
        <w:t>kr 21 123,2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Nytt tilbud er best!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20 time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.4</w:t>
        <w:tab/>
        <w:t>a)</w:t>
        <w:tab/>
        <w:t>Netto utbetalt</w:t>
        <w:tab/>
        <w:tab/>
        <w:t>kr 10 171,4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39 stk. Bangkok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.5</w:t>
        <w:tab/>
        <w:t>b)</w:t>
        <w:tab/>
        <w:t>N. Berg, netto utbetalt</w:t>
        <w:tab/>
        <w:t>kr   9 207,18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 xml:space="preserve">I. Mo, for eksempel </w:t>
        <w:tab/>
        <w:t>(kr 15 002,03)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ind w:left="345" w:hanging="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15 timer med 40 % og 8 timer med 75 %</w:t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3.6</w:t>
        <w:tab/>
        <w:t>Ferielønn</w:t>
        <w:tab/>
        <w:t>kr 24 453,5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.1</w:t>
        <w:tab/>
        <w:tab/>
        <w:t>Oktober</w:t>
        <w:tab/>
        <w:tab/>
        <w:t>– kr 37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November</w:t>
        <w:tab/>
        <w:t xml:space="preserve">   kr  4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Desember</w:t>
        <w:tab/>
        <w:t>– kr 1 04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.2</w:t>
        <w:tab/>
        <w:t>a)</w:t>
        <w:tab/>
        <w:t>Underskudd</w:t>
        <w:tab/>
        <w:t>kr 41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Han har kr 2 410 for lite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.3</w:t>
        <w:tab/>
        <w:tab/>
        <w:t>Hun har igjen kr 5 830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.5</w:t>
        <w:tab/>
        <w:t>a)</w:t>
        <w:tab/>
        <w:t>kr 3 44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kr 8 6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.6</w:t>
        <w:tab/>
        <w:t>a)</w:t>
        <w:tab/>
        <w:t xml:space="preserve">Pengebeholdning 31.3.  </w:t>
        <w:tab/>
        <w:t>kr 8 022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.7.</w:t>
        <w:tab/>
        <w:t>a)</w:t>
        <w:tab/>
        <w:t>Pengebeholdning 31.12.</w:t>
        <w:tab/>
        <w:t>kr 3 19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.8</w:t>
        <w:tab/>
        <w:t>a)</w:t>
        <w:tab/>
        <w:t>Månedlig pengeunderskudd  kr 5 307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4.9</w:t>
        <w:tab/>
        <w:t>a) og b)  Per 30.6. har de en penge-</w:t>
        <w:br/>
        <w:tab/>
        <w:tab/>
        <w:t>beholdning på  –kr 3 105 (negativ).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.1</w:t>
        <w:tab/>
        <w:tab/>
        <w:t>Sum avvik   + kr 357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Pengebeholdning 30.11.:</w:t>
        <w:tab/>
        <w:t>kr   2 12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.2</w:t>
        <w:tab/>
        <w:t>b)</w:t>
        <w:tab/>
        <w:t>Pengebeholdning 30.9.:</w:t>
        <w:tab/>
        <w:t>kr 19 34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.3</w:t>
        <w:tab/>
        <w:tab/>
        <w:t>Pengebeholdning 30.4.:</w:t>
        <w:tab/>
        <w:t>kr   7 05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.4</w:t>
        <w:tab/>
        <w:t>b)</w:t>
        <w:tab/>
        <w:t>Sum avvik  – kr 76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Pengebeholdning 31.8:.</w:t>
        <w:tab/>
        <w:t>kr     638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.5</w:t>
        <w:tab/>
        <w:tab/>
        <w:t>Pengebeholdning 30.9.</w:t>
        <w:tab/>
        <w:t>kr 18 58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5.6</w:t>
        <w:tab/>
        <w:tab/>
        <w:t>Månedlig budsjettoverskudd   kr 1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/>
      </w:pPr>
      <w:r>
        <w:rPr>
          <w:rFonts w:cs="Times;Times New Roman" w:ascii="Times;Times New Roman" w:hAnsi="Times;Times New Roman"/>
          <w:sz w:val="20"/>
        </w:rPr>
        <w:tab/>
        <w:tab/>
      </w:r>
      <w:r>
        <w:rPr>
          <w:rFonts w:cs="Times;Times New Roman" w:ascii="Times;Times New Roman" w:hAnsi="Times;Times New Roman"/>
          <w:i/>
          <w:sz w:val="20"/>
        </w:rPr>
        <w:t xml:space="preserve">Regnskap mars: 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Pengebeholdning  per 31.3.   kr 12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.1</w:t>
        <w:tab/>
        <w:t>a)</w:t>
        <w:tab/>
        <w:t>kr 422 231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d)</w:t>
        <w:tab/>
        <w:t>kr 515 70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.2</w:t>
        <w:tab/>
        <w:t>c)</w:t>
        <w:tab/>
        <w:t>kr   4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e)</w:t>
        <w:tab/>
        <w:t>kr 9 7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f)</w:t>
        <w:tab/>
        <w:t>kr 2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.3</w:t>
        <w:tab/>
        <w:t>Annuitetslån: kr 77 793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Serielån:</w:t>
        <w:tab/>
        <w:t xml:space="preserve">   kr 68 96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.4</w:t>
        <w:tab/>
        <w:t>a)   19,4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c)   Til et lavere beløp enn kr 32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.5</w:t>
        <w:tab/>
        <w:t>20,21 %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.6</w:t>
        <w:tab/>
        <w:t>a)</w:t>
        <w:tab/>
        <w:t>37,8 %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39,0 %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c)</w:t>
        <w:tab/>
        <w:t>19,6 %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.7</w:t>
        <w:tab/>
        <w:t>a)</w:t>
        <w:tab/>
        <w:t>kr 109 150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Boutgiftene reduseres til kr 92 345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7.8</w:t>
        <w:tab/>
        <w:t>a)</w:t>
        <w:tab/>
        <w:t>Sum pengeutlegg per år kr 74 052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b)</w:t>
        <w:tab/>
        <w:t>Lån 1:    7,4 %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Lån 2:</w:t>
        <w:tab/>
        <w:t xml:space="preserve">   8,2 %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Lån 3:  12,7 %</w:t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9.1</w:t>
        <w:tab/>
        <w:t>kr  295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9.2</w:t>
        <w:tab/>
        <w:t>a)</w:t>
        <w:tab/>
        <w:t>kr 6 425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9.3</w:t>
        <w:tab/>
        <w:t>Per dag</w:t>
        <w:tab/>
        <w:t>kr 190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>Per uke</w:t>
        <w:tab/>
        <w:t>kr 9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0.1</w:t>
        <w:tab/>
        <w:t xml:space="preserve">Resultat </w:t>
        <w:tab/>
        <w:tab/>
        <w:t>kr 2 307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Egenkapital </w:t>
        <w:tab/>
        <w:t>kr 5 570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0.2</w:t>
        <w:tab/>
        <w:t>b)</w:t>
        <w:tab/>
        <w:t>Resultat</w:t>
        <w:tab/>
        <w:t>kr 5 280</w:t>
      </w:r>
    </w:p>
    <w:p>
      <w:pPr>
        <w:pStyle w:val="TextBody"/>
        <w:tabs>
          <w:tab w:val="clear" w:pos="708"/>
          <w:tab w:val="left" w:pos="567" w:leader="none"/>
        </w:tabs>
        <w:spacing w:lineRule="atLeast" w:line="240"/>
        <w:ind w:left="851" w:hanging="851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Egenkapital</w:t>
        <w:tab/>
        <w:t>kr 196 32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.3 a)</w:t>
        <w:tab/>
        <w:t>Dekningsbidrag per par  kr 12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b)</w:t>
        <w:tab/>
        <w:t xml:space="preserve">Faste kostnader </w:t>
        <w:tab/>
        <w:t>kr 1 05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c)</w:t>
        <w:tab/>
        <w:t>Underskudd</w:t>
        <w:tab/>
        <w:tab/>
        <w:t>kr 425 000</w:t>
        <w:tab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 xml:space="preserve">Laveste antall </w:t>
        <w:tab/>
        <w:tab/>
        <w:t>8 400 pa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e)</w:t>
        <w:tab/>
        <w:t>Sikkerhetsmarginen</w:t>
        <w:tab/>
        <w:t>1 600 pa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.4 a)</w:t>
        <w:tab/>
        <w:t>Direkte kostn. per kniv</w:t>
        <w:tab/>
        <w:t>kr 13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b)</w:t>
        <w:tab/>
        <w:t>Dekninsbidrag per kniv</w:t>
        <w:tab/>
        <w:t>kr 17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c)</w:t>
        <w:tab/>
        <w:t xml:space="preserve">Resultat per uke </w:t>
        <w:tab/>
        <w:t>kr 3 05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>Laveste antall per uke</w:t>
        <w:tab/>
        <w:t>12 knive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.5 a)</w:t>
        <w:tab/>
        <w:t>Overskudd</w:t>
        <w:tab/>
        <w:tab/>
        <w:t>kr 5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b)</w:t>
        <w:tab/>
        <w:t>Dekningspunkt</w:t>
        <w:tab/>
        <w:tab/>
        <w:t>83 lekestue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ab/>
        <w:t>Sikkerhetsmargin</w:t>
        <w:tab/>
        <w:t>17 lekestuer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c)</w:t>
        <w:tab/>
        <w:t>Overskudd</w:t>
        <w:tab/>
        <w:tab/>
        <w:t>kr 21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>Ja - overskuddsøkning</w:t>
        <w:tab/>
        <w:t>kr 16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e)</w:t>
        <w:tab/>
        <w:t>Nødvendig prisreduksjon</w:t>
        <w:tab/>
        <w:t>kr 84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1.6 a)</w:t>
        <w:tab/>
        <w:t>Budsjettert resultat</w:t>
        <w:tab/>
        <w:t>kr 67 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Nødendig antall</w:t>
        <w:tab/>
        <w:tab/>
        <w:t>1065 trimapparater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Tiltaket lønnsomt</w:t>
        <w:br/>
        <w:t>Overskuddsøkning</w:t>
        <w:tab/>
        <w:t>kr 36 000</w:t>
        <w:br/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.2 a)</w:t>
        <w:tab/>
        <w:t>Samlet avvik</w:t>
        <w:tab/>
        <w:tab/>
        <w:t xml:space="preserve"> - kr 193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c)</w:t>
        <w:tab/>
        <w:t>Gjennomsnittlig salgspris</w:t>
        <w:tab/>
        <w:t>kr 5 217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>Prisavvik</w:t>
        <w:tab/>
        <w:tab/>
        <w:t>kr 18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.3 a)</w:t>
        <w:tab/>
        <w:t xml:space="preserve">Balansesummen blir </w:t>
        <w:tab/>
        <w:t>kr 27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b)</w:t>
        <w:tab/>
        <w:t>Egenkapitalprosent</w:t>
        <w:tab/>
        <w:t>14,8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>Kalkulert utsalgspris</w:t>
        <w:tab/>
        <w:t>kr 9,23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.4 a)</w:t>
        <w:tab/>
        <w:t>Betaling av banklån</w:t>
        <w:tab/>
        <w:t>kr 12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b)</w:t>
        <w:tab/>
        <w:t>Egenkapitalprosent</w:t>
        <w:tab/>
        <w:t>59,4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>Påslagstall</w:t>
        <w:tab/>
        <w:tab/>
        <w:t>1,8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e)</w:t>
        <w:tab/>
        <w:t>Kalkulert utsalgspris</w:t>
        <w:tab/>
        <w:t>14,8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.5 a)</w:t>
        <w:tab/>
        <w:t>Skohornets pris</w:t>
        <w:tab/>
        <w:tab/>
        <w:t>kr 1 13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b) </w:t>
        <w:tab/>
        <w:t>Avanse i kroner</w:t>
        <w:tab/>
        <w:tab/>
        <w:t>kr 2 100 000</w:t>
        <w:br/>
        <w:tab/>
        <w:tab/>
        <w:t>Avanse i prosent</w:t>
        <w:tab/>
        <w:tab/>
        <w:t>50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.6 a)</w:t>
        <w:tab/>
        <w:t>Avanse i kroner</w:t>
        <w:tab/>
        <w:tab/>
        <w:t>kr 1 750 000</w:t>
        <w:br/>
        <w:tab/>
        <w:tab/>
        <w:t>Avanse i prosent</w:t>
        <w:tab/>
        <w:t>116,7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b)</w:t>
        <w:tab/>
        <w:t>Resultat i prosent</w:t>
        <w:br/>
        <w:tab/>
        <w:tab/>
        <w:t>av salgsinntekten</w:t>
        <w:tab/>
        <w:tab/>
        <w:t>13,8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.7 a)</w:t>
        <w:tab/>
        <w:t>Resultat</w:t>
        <w:tab/>
        <w:tab/>
        <w:tab/>
        <w:t>kr 80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b)</w:t>
        <w:tab/>
        <w:t>Avanse i kroner</w:t>
        <w:tab/>
        <w:tab/>
        <w:t>kr 1 610 000</w:t>
        <w:br/>
        <w:tab/>
        <w:tab/>
        <w:t>Avanse i prosent</w:t>
        <w:tab/>
        <w:t>104,5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>Resultat i prosent</w:t>
        <w:br/>
        <w:tab/>
        <w:tab/>
        <w:t>av salgsinntekten</w:t>
        <w:tab/>
        <w:tab/>
        <w:t>2,5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.8 a)</w:t>
        <w:tab/>
        <w:t>Nåverdi</w:t>
        <w:tab/>
        <w:tab/>
        <w:tab/>
        <w:t>kr 16 714</w:t>
        <w:br/>
        <w:tab/>
        <w:t xml:space="preserve"> b)</w:t>
        <w:tab/>
        <w:t>Maksimal pris</w:t>
        <w:tab/>
        <w:tab/>
        <w:t>kr 106 71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c)</w:t>
        <w:tab/>
        <w:t>Min. årlige innbetalinger</w:t>
        <w:tab/>
        <w:t>kr 174 954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>Maks. årlige utbetalinger</w:t>
        <w:tab/>
        <w:t>kr 155 04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e)</w:t>
        <w:tab/>
        <w:t>Maks. kalkulasjonsrente</w:t>
        <w:tab/>
        <w:t>15,7 %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>12.9 b)</w:t>
        <w:tab/>
        <w:t>Årlige innbetalinger</w:t>
        <w:tab/>
        <w:t>kr 42 000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c)</w:t>
        <w:tab/>
        <w:t>Nei - negativ nåverdi</w:t>
        <w:tab/>
        <w:t>- kr 26 816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d)</w:t>
        <w:tab/>
        <w:t>Minste antall enheter</w:t>
        <w:tab/>
        <w:t>35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  <w:tab/>
        <w:t xml:space="preserve"> e)</w:t>
        <w:tab/>
        <w:t>Nåverdi</w:t>
        <w:tab/>
        <w:tab/>
        <w:tab/>
        <w:t>kr 13 111</w:t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sectPr>
          <w:type w:val="continuous"/>
          <w:pgSz w:w="11906" w:h="16838"/>
          <w:pgMar w:left="1134" w:right="1134" w:gutter="0" w:header="720" w:top="119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340" w:leader="none"/>
        </w:tabs>
        <w:spacing w:lineRule="atLeast" w:line="240"/>
        <w:rPr>
          <w:rFonts w:ascii="Times;Times New Roman" w:hAnsi="Times;Times New Roman" w:cs="Times;Times New Roman"/>
          <w:sz w:val="20"/>
        </w:rPr>
      </w:pPr>
      <w:r>
        <w:rPr>
          <w:rFonts w:cs="Times;Times New Roman" w:ascii="Times;Times New Roman" w:hAnsi="Times;Times New Roman"/>
          <w:sz w:val="20"/>
        </w:rPr>
      </w:r>
    </w:p>
    <w:p>
      <w:pPr>
        <w:pStyle w:val="Normal"/>
        <w:rPr/>
      </w:pPr>
      <w:r>
        <w:rPr>
          <w:color w:val="FFFFFF"/>
        </w:rPr>
        <w:t>72</w:t>
      </w:r>
      <w:r>
        <w:rPr/>
        <w:t xml:space="preserve">       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20" w:top="1191" w:footer="72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368935</wp:posOffset>
              </wp:positionH>
              <wp:positionV relativeFrom="paragraph">
                <wp:posOffset>6350</wp:posOffset>
              </wp:positionV>
              <wp:extent cx="36893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2.75pt;mso-wrap-distance-left:0pt;mso-wrap-distance-right:0pt;mso-wrap-distance-top:0pt;mso-wrap-distance-bottom:0pt;margin-top:0.5pt;mso-position-vertical-relative:text;margin-left:-29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7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7">
    <w:lvl w:ilvl="0">
      <w:start w:val="12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705"/>
        </w:tabs>
        <w:ind w:left="1050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60" w:before="120" w:after="0"/>
      <w:outlineLvl w:val="1"/>
    </w:pPr>
    <w:rPr>
      <w:rFonts w:ascii="CG Times (W1);Times New Roman" w:hAnsi="CG Times (W1);Times New Roman" w:cs="CG Times (W1);Times New Roman"/>
      <w:b/>
      <w:sz w:val="28"/>
    </w:rPr>
  </w:style>
  <w:style w:type="paragraph" w:styleId="Heading3">
    <w:name w:val="Heading 3"/>
    <w:basedOn w:val="Normal"/>
    <w:next w:val="Vanliginnrykk"/>
    <w:qFormat/>
    <w:pPr>
      <w:numPr>
        <w:ilvl w:val="2"/>
        <w:numId w:val="1"/>
      </w:numPr>
      <w:spacing w:lineRule="atLeast" w:line="360"/>
      <w:outlineLvl w:val="2"/>
    </w:pPr>
    <w:rPr>
      <w:rFonts w:ascii="CG Times (W1);Times New Roman" w:hAnsi="CG Times (W1);Times New Roman" w:cs="CG Times (W1);Times New Roman"/>
      <w:b/>
      <w:sz w:val="24"/>
    </w:rPr>
  </w:style>
  <w:style w:type="paragraph" w:styleId="Heading4">
    <w:name w:val="Heading 4"/>
    <w:basedOn w:val="Normal"/>
    <w:next w:val="Vanliginnrykk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Vanliginnrykk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Vanliginnrykk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Vanliginnrykk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Vanliginnrykk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Vanliginnrykk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skriftforavsnitt">
    <w:name w:val="Standardskrift for avsnitt"/>
    <w:qFormat/>
    <w:rPr/>
  </w:style>
  <w:style w:type="character" w:styleId="LineNumbering">
    <w:name w:val="Line Number"/>
    <w:basedOn w:val="Standardskriftforavsnitt"/>
    <w:rPr/>
  </w:style>
  <w:style w:type="character" w:styleId="FootnoteCharacters">
    <w:name w:val="Footnote Characters"/>
    <w:basedOn w:val="Standardskriftforavsnitt"/>
    <w:qFormat/>
    <w:rPr>
      <w:sz w:val="16"/>
      <w:vertAlign w:val="superscript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nliginnrykk">
    <w:name w:val="Vanlig innrykk"/>
    <w:basedOn w:val="Normal"/>
    <w:qFormat/>
    <w:pPr>
      <w:spacing w:lineRule="atLeast" w:line="360"/>
      <w:ind w:left="708" w:hanging="0"/>
    </w:pPr>
    <w:rPr>
      <w:rFonts w:ascii="CG Times (W1);Times New Roman" w:hAnsi="CG Times (W1);Times New Roman" w:cs="CG Times (W1);Times New Roman"/>
    </w:rPr>
  </w:style>
  <w:style w:type="paragraph" w:styleId="Contents8">
    <w:name w:val="TOC 8"/>
    <w:basedOn w:val="Normal"/>
    <w:pPr>
      <w:tabs>
        <w:tab w:val="clear" w:pos="708"/>
        <w:tab w:val="left" w:pos="9000" w:leader="none"/>
        <w:tab w:val="right" w:pos="9360" w:leader="none"/>
      </w:tabs>
      <w:spacing w:lineRule="atLeast" w:line="240"/>
      <w:ind w:lef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Contents7">
    <w:name w:val="TOC 7"/>
    <w:basedOn w:val="Normal"/>
    <w:pPr>
      <w:spacing w:lineRule="atLeast" w:line="240"/>
      <w:ind w:lef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Contents6">
    <w:name w:val="TOC 6"/>
    <w:basedOn w:val="Normal"/>
    <w:pPr>
      <w:tabs>
        <w:tab w:val="clear" w:pos="708"/>
        <w:tab w:val="left" w:pos="9000" w:leader="none"/>
        <w:tab w:val="right" w:pos="9360" w:leader="none"/>
      </w:tabs>
      <w:spacing w:lineRule="atLeast" w:line="240"/>
      <w:ind w:lef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Contents5">
    <w:name w:val="TOC 5"/>
    <w:basedOn w:val="Normal"/>
    <w:pPr>
      <w:tabs>
        <w:tab w:val="clear" w:pos="708"/>
        <w:tab w:val="left" w:pos="9000" w:leader="dot"/>
        <w:tab w:val="right" w:pos="9360" w:leader="none"/>
      </w:tabs>
      <w:spacing w:lineRule="atLeast" w:line="240"/>
      <w:ind w:left="3600" w:righ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Contents4">
    <w:name w:val="TOC 4"/>
    <w:basedOn w:val="Normal"/>
    <w:pPr>
      <w:tabs>
        <w:tab w:val="clear" w:pos="708"/>
        <w:tab w:val="left" w:pos="9000" w:leader="dot"/>
        <w:tab w:val="right" w:pos="9360" w:leader="none"/>
      </w:tabs>
      <w:spacing w:lineRule="atLeast" w:line="240"/>
      <w:ind w:left="2880" w:righ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Contents3">
    <w:name w:val="TOC 3"/>
    <w:basedOn w:val="Normal"/>
    <w:pPr>
      <w:tabs>
        <w:tab w:val="clear" w:pos="708"/>
        <w:tab w:val="left" w:pos="9000" w:leader="dot"/>
        <w:tab w:val="right" w:pos="9360" w:leader="none"/>
      </w:tabs>
      <w:spacing w:lineRule="atLeast" w:line="240"/>
      <w:ind w:left="2160" w:righ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Contents2">
    <w:name w:val="TOC 2"/>
    <w:basedOn w:val="Normal"/>
    <w:pPr>
      <w:tabs>
        <w:tab w:val="clear" w:pos="708"/>
        <w:tab w:val="left" w:pos="9000" w:leader="dot"/>
        <w:tab w:val="right" w:pos="9360" w:leader="none"/>
      </w:tabs>
      <w:spacing w:lineRule="atLeast" w:line="240"/>
      <w:ind w:left="1440" w:righ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Contents1">
    <w:name w:val="TOC 1"/>
    <w:basedOn w:val="Normal"/>
    <w:pPr>
      <w:tabs>
        <w:tab w:val="clear" w:pos="708"/>
        <w:tab w:val="left" w:pos="9000" w:leader="dot"/>
        <w:tab w:val="right" w:pos="9360" w:leader="none"/>
      </w:tabs>
      <w:spacing w:lineRule="atLeast" w:line="240" w:before="480" w:after="0"/>
      <w:ind w:left="720" w:righ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Stikkordregister7">
    <w:name w:val="Stikkordregister 7"/>
    <w:basedOn w:val="Normal"/>
    <w:next w:val="Normal"/>
    <w:qFormat/>
    <w:pPr>
      <w:ind w:left="1698" w:hanging="0"/>
    </w:pPr>
    <w:rPr/>
  </w:style>
  <w:style w:type="paragraph" w:styleId="Stikkordregister6">
    <w:name w:val="Stikkordregister 6"/>
    <w:basedOn w:val="Normal"/>
    <w:next w:val="Normal"/>
    <w:qFormat/>
    <w:pPr>
      <w:ind w:left="1415" w:hanging="0"/>
    </w:pPr>
    <w:rPr/>
  </w:style>
  <w:style w:type="paragraph" w:styleId="Stikkordregister5">
    <w:name w:val="Stikkordregister 5"/>
    <w:basedOn w:val="Normal"/>
    <w:next w:val="Normal"/>
    <w:qFormat/>
    <w:pPr>
      <w:ind w:left="1132" w:hanging="0"/>
    </w:pPr>
    <w:rPr/>
  </w:style>
  <w:style w:type="paragraph" w:styleId="Stikkordregister4">
    <w:name w:val="Stikkordregister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Oppgavenr">
    <w:name w:val="Oppgavenr."/>
    <w:basedOn w:val="Normal"/>
    <w:next w:val="TextBody"/>
    <w:qFormat/>
    <w:pPr/>
    <w:rPr>
      <w:rFonts w:ascii="Helvetica;Arial" w:hAnsi="Helvetica;Arial" w:cs="Helvetica;Arial"/>
      <w:b/>
      <w:sz w:val="24"/>
    </w:rPr>
  </w:style>
  <w:style w:type="paragraph" w:styleId="Kaphenvisning">
    <w:name w:val="Kaphenvisning"/>
    <w:basedOn w:val="TextBody"/>
    <w:qFormat/>
    <w:pPr>
      <w:spacing w:lineRule="auto" w:line="240"/>
      <w:jc w:val="center"/>
    </w:pPr>
    <w:rPr>
      <w:sz w:val="24"/>
    </w:rPr>
  </w:style>
  <w:style w:type="paragraph" w:styleId="Hovedkapittel">
    <w:name w:val="Hovedkapittel"/>
    <w:basedOn w:val="Normal"/>
    <w:next w:val="Kaphenvisning"/>
    <w:qFormat/>
    <w:pPr>
      <w:jc w:val="center"/>
    </w:pPr>
    <w:rPr>
      <w:rFonts w:ascii="Helvetica;Arial" w:hAnsi="Helvetica;Arial" w:cs="Helvetica;Arial"/>
      <w:b/>
      <w:sz w:val="60"/>
    </w:rPr>
  </w:style>
  <w:style w:type="paragraph" w:styleId="Figurtekst">
    <w:name w:val="Figurtekst"/>
    <w:basedOn w:val="Normal"/>
    <w:next w:val="TextBody"/>
    <w:qFormat/>
    <w:pPr/>
    <w:rPr>
      <w:rFonts w:ascii="Helvetica;Arial" w:hAnsi="Helvetica;Arial" w:cs="Helvetica;Arial"/>
      <w:i/>
      <w:sz w:val="20"/>
    </w:rPr>
  </w:style>
  <w:style w:type="paragraph" w:styleId="Margtekst">
    <w:name w:val="Margtekst"/>
    <w:basedOn w:val="Normal"/>
    <w:next w:val="TextBody"/>
    <w:qFormat/>
    <w:pPr/>
    <w:rPr>
      <w:rFonts w:ascii="Helvetica;Arial" w:hAnsi="Helvetica;Arial" w:cs="Helvetica;Arial"/>
      <w:sz w:val="20"/>
    </w:rPr>
  </w:style>
  <w:style w:type="paragraph" w:styleId="Faktatekst">
    <w:name w:val="Faktatekst"/>
    <w:basedOn w:val="Normal"/>
    <w:qFormat/>
    <w:pPr/>
    <w:rPr>
      <w:rFonts w:ascii="Helvetica;Arial" w:hAnsi="Helvetica;Arial" w:cs="Helvetica;Arial"/>
      <w:sz w:val="20"/>
    </w:rPr>
  </w:style>
  <w:style w:type="paragraph" w:styleId="Faktatittel">
    <w:name w:val="Faktatittel"/>
    <w:basedOn w:val="TextBody"/>
    <w:next w:val="Faktatekst"/>
    <w:qFormat/>
    <w:pPr>
      <w:spacing w:lineRule="auto" w:line="240"/>
    </w:pPr>
    <w:rPr>
      <w:rFonts w:ascii="Helvetica;Arial" w:hAnsi="Helvetica;Arial" w:cs="Helvetica;Arial"/>
      <w:b/>
      <w:sz w:val="28"/>
    </w:rPr>
  </w:style>
  <w:style w:type="paragraph" w:styleId="Innrykk10">
    <w:name w:val="Innrykk10"/>
    <w:basedOn w:val="TextBody"/>
    <w:next w:val="TextBody"/>
    <w:qFormat/>
    <w:pPr>
      <w:spacing w:lineRule="auto" w:line="240"/>
      <w:ind w:left="567" w:hanging="0"/>
    </w:pPr>
    <w:rPr/>
  </w:style>
  <w:style w:type="paragraph" w:styleId="Inrykk10tab">
    <w:name w:val="Inrykk10+tab"/>
    <w:basedOn w:val="Innrykk10"/>
    <w:qFormat/>
    <w:pPr>
      <w:ind w:left="567" w:hanging="567"/>
    </w:pPr>
    <w:rPr/>
  </w:style>
  <w:style w:type="paragraph" w:styleId="Tospalter">
    <w:name w:val="Tospalter"/>
    <w:basedOn w:val="TextBody"/>
    <w:qFormat/>
    <w:pPr>
      <w:spacing w:lineRule="auto" w:line="240"/>
    </w:pPr>
    <w:rPr>
      <w:rFonts w:ascii="CG Times (W1);Times New Roman" w:hAnsi="CG Times (W1);Times New Roman" w:cs="CG Times (W1);Times New Roman"/>
    </w:rPr>
  </w:style>
  <w:style w:type="paragraph" w:styleId="Innh9">
    <w:name w:val="innh 9"/>
    <w:basedOn w:val="Normal"/>
    <w:qFormat/>
    <w:pPr>
      <w:tabs>
        <w:tab w:val="clear" w:pos="708"/>
        <w:tab w:val="left" w:pos="9000" w:leader="dot"/>
        <w:tab w:val="right" w:pos="9360" w:leader="none"/>
      </w:tabs>
      <w:spacing w:lineRule="atLeast" w:line="240"/>
      <w:ind w:lef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Indeks1">
    <w:name w:val="indeks 1"/>
    <w:basedOn w:val="Normal"/>
    <w:qFormat/>
    <w:pPr>
      <w:tabs>
        <w:tab w:val="clear" w:pos="708"/>
        <w:tab w:val="left" w:pos="9000" w:leader="dot"/>
        <w:tab w:val="right" w:pos="9360" w:leader="none"/>
      </w:tabs>
      <w:spacing w:lineRule="atLeast" w:line="240"/>
      <w:ind w:left="1440" w:right="720" w:hanging="144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Indeks2">
    <w:name w:val="indeks 2"/>
    <w:basedOn w:val="Normal"/>
    <w:qFormat/>
    <w:pPr>
      <w:tabs>
        <w:tab w:val="clear" w:pos="708"/>
        <w:tab w:val="left" w:pos="9000" w:leader="dot"/>
        <w:tab w:val="right" w:pos="9360" w:leader="none"/>
      </w:tabs>
      <w:spacing w:lineRule="atLeast" w:line="240"/>
      <w:ind w:left="1440" w:right="720" w:hanging="72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Kildelisteoverskrift">
    <w:name w:val="kildelisteoverskrift"/>
    <w:basedOn w:val="Normal"/>
    <w:qFormat/>
    <w:pPr>
      <w:tabs>
        <w:tab w:val="clear" w:pos="708"/>
        <w:tab w:val="left" w:pos="9000" w:leader="none"/>
        <w:tab w:val="right" w:pos="9360" w:leader="none"/>
      </w:tabs>
      <w:spacing w:lineRule="atLeast" w:line="240"/>
      <w:jc w:val="both"/>
    </w:pPr>
    <w:rPr>
      <w:rFonts w:ascii="Times Roman;Times New Roman" w:hAnsi="Times Roman;Times New Roman" w:cs="Times Roman;Times New Roman"/>
      <w:sz w:val="24"/>
      <w:lang w:val="en-US"/>
    </w:rPr>
  </w:style>
  <w:style w:type="paragraph" w:styleId="Bildetekst">
    <w:name w:val="bildetekst"/>
    <w:basedOn w:val="Normal"/>
    <w:qFormat/>
    <w:pPr>
      <w:jc w:val="both"/>
    </w:pPr>
    <w:rPr>
      <w:rFonts w:ascii="Times Roman;Times New Roman" w:hAnsi="Times Roman;Times New Roman" w:cs="Times Roman;Times New Roman"/>
      <w:sz w:val="24"/>
    </w:rPr>
  </w:style>
  <w:style w:type="paragraph" w:styleId="Innrykk">
    <w:name w:val="innrykk"/>
    <w:basedOn w:val="Normal"/>
    <w:qFormat/>
    <w:pPr>
      <w:tabs>
        <w:tab w:val="clear" w:pos="708"/>
        <w:tab w:val="left" w:pos="284" w:leader="none"/>
      </w:tabs>
      <w:ind w:left="284" w:firstLine="284"/>
    </w:pPr>
    <w:rPr>
      <w:rFonts w:ascii="Times;Times New Roman" w:hAnsi="Times;Times New Roman" w:cs="Times;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23:26:00Z</dcterms:created>
  <dc:creator>Tekstflyt AS</dc:creator>
  <dc:description/>
  <dc:language>en-US</dc:language>
  <cp:lastModifiedBy>Alf H. Øyen</cp:lastModifiedBy>
  <cp:lastPrinted>2000-04-25T21:55:00Z</cp:lastPrinted>
  <dcterms:modified xsi:type="dcterms:W3CDTF">2000-07-29T23:26:00Z</dcterms:modified>
  <cp:revision>2</cp:revision>
  <dc:subject/>
  <dc:title>Kontrollspørsmål side 13	</dc:title>
</cp:coreProperties>
</file>